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INFORME DE IDONEIDAD DE EXPERTOS PARA TRIBUNAL DE TESIS DOCTORAL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ISIÓN DE RAMA DE CONOCIMIENTO DE </w:t>
      </w:r>
      <w:r>
        <w:fldChar w:fldCharType="begin">
          <w:ffData>
            <w:name w:val="__Fieldmark__0_1172259342"/>
            <w:enabled/>
            <w:ddList>
              <w:result w:val="0"/>
              <w:listEntry w:val=" "/>
              <w:listEntry w:val="ARTES Y HUMANIDADES"/>
              <w:listEntry w:val="CIENCIAS"/>
              <w:listEntry w:val="CIENCIAS DE LA SALUD"/>
              <w:listEntry w:val="CIENCIAS SOCIALES Y JURÍDICAS"/>
              <w:listEntry w:val="INGENIERÍA Y ARQUITECTURA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0" w:name="__Fieldmark__0_1172259342"/>
      <w:bookmarkStart w:id="1" w:name="__Fieldmark__0_1172259342"/>
      <w:bookmarkEnd w:id="1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Vista la propuesta de expertos para formar el Tribunal encargado de juzgar la tesis presentada por </w:t>
      </w:r>
      <w:r>
        <w:fldChar w:fldCharType="begin">
          <w:ffData>
            <w:name w:val="__Fieldmark__1_1172259342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sz w:val="22"/>
          <w:b/>
          <w:rFonts w:cs="Verdana" w:ascii="Verdana" w:hAnsi="Verdana"/>
        </w:rPr>
        <w:instrText xml:space="preserve"> FORMDROPDOWN </w:instrText>
      </w:r>
      <w:r>
        <w:rPr>
          <w:sz w:val="22"/>
          <w:b/>
          <w:rFonts w:cs="Verdana" w:ascii="Verdana" w:hAnsi="Verdana"/>
        </w:rPr>
        <w:fldChar w:fldCharType="separate"/>
      </w:r>
      <w:bookmarkStart w:id="2" w:name="__Fieldmark__1_1172259342"/>
      <w:bookmarkStart w:id="3" w:name="__Fieldmark__1_1172259342"/>
      <w:bookmarkEnd w:id="3"/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nom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con DNI número</w:t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dni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, con el título “</w:t>
      </w:r>
      <w:r>
        <w:fldChar w:fldCharType="begin">
          <w:ffData>
            <w:name w:val="t1_tit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” dirigida por </w:t>
      </w:r>
      <w:r>
        <w:fldChar w:fldCharType="begin">
          <w:ffData>
            <w:name w:val="t1_dir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, esta Comisión informa </w:t>
      </w:r>
      <w:r>
        <w:fldChar w:fldCharType="begin">
          <w:ffData>
            <w:name w:val="__Fieldmark__6_1172259342"/>
            <w:enabled/>
            <w:ddList>
              <w:result w:val="0"/>
              <w:listEntry w:val="favorablemente"/>
              <w:listEntry w:val="desfavorablemente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6_1172259342"/>
      <w:bookmarkStart w:id="5" w:name="__Fieldmark__6_1172259342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la propuesta de designación de Tribunal para que sea elevado por </w:t>
      </w:r>
      <w:r>
        <w:fldChar w:fldCharType="begin">
          <w:ffData>
            <w:name w:val="__Fieldmark__7_1172259342"/>
            <w:enabled/>
            <w:ddList>
              <w:result w:val="0"/>
              <w:listEntry w:val="el Departamento de"/>
              <w:listEntry w:val="la Comisión Académica del Programa de doctorado en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7_1172259342"/>
      <w:bookmarkStart w:id="7" w:name="__Fieldmark__7_1172259342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fldChar w:fldCharType="begin">
          <w:ffData>
            <w:name w:val="t1_dir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Verdana" w:hAnsi="Verdana"/>
          <w:lang w:val="en-US" w:eastAsia="en-US"/>
        </w:rPr>
        <w:instrText xml:space="preserve"> FORMTEXT </w:instrTex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separate"/>
      </w:r>
      <w:r>
        <w:rPr>
          <w:rFonts w:eastAsia="Arial Unicode MS" w:cs="Arial Unicode MS" w:ascii="Verdana" w:hAnsi="Verdana"/>
          <w:sz w:val="22"/>
          <w:lang w:val="en-US" w:eastAsia="en-US"/>
        </w:rPr>
        <w:t>     </w: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a la Comisión General de Doctorado para su designación, en su caso, con la composición siguiente: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escindible especificar si son Presidente, Secretario, Vocal o Suplente.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7"/>
        <w:gridCol w:w="1436"/>
      </w:tblGrid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) </w:t>
            </w:r>
            <w:r>
              <w:fldChar w:fldCharType="begin">
                <w:ffData>
                  <w:name w:val="__Fieldmark__9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8" w:name="__Fieldmark__9_1172259342"/>
            <w:bookmarkStart w:id="9" w:name="__Fieldmark__9_1172259342"/>
            <w:bookmarkEnd w:id="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1_1172259342"/>
                  <w:enabled/>
                  <w:ddList>
                    <w:result w:val="1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11_1172259342"/>
            <w:bookmarkStart w:id="11" w:name="__Fieldmark__11_1172259342"/>
            <w:bookmarkEnd w:id="1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) </w:t>
            </w:r>
            <w:r>
              <w:fldChar w:fldCharType="begin">
                <w:ffData>
                  <w:name w:val="__Fieldmark__12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2" w:name="__Fieldmark__12_1172259342"/>
            <w:bookmarkStart w:id="13" w:name="__Fieldmark__12_1172259342"/>
            <w:bookmarkEnd w:id="1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4_1172259342"/>
                  <w:enabled/>
                  <w:ddList>
                    <w:result w:val="2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4_1172259342"/>
            <w:bookmarkStart w:id="15" w:name="__Fieldmark__14_1172259342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) </w:t>
            </w:r>
            <w:r>
              <w:fldChar w:fldCharType="begin">
                <w:ffData>
                  <w:name w:val="__Fieldmark__15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6" w:name="__Fieldmark__15_1172259342"/>
            <w:bookmarkStart w:id="17" w:name="__Fieldmark__15_1172259342"/>
            <w:bookmarkEnd w:id="17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7_1172259342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17_1172259342"/>
            <w:bookmarkStart w:id="19" w:name="__Fieldmark__17_1172259342"/>
            <w:bookmarkEnd w:id="1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) </w:t>
            </w:r>
            <w:r>
              <w:fldChar w:fldCharType="begin">
                <w:ffData>
                  <w:name w:val="__Fieldmark__18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0" w:name="__Fieldmark__18_1172259342"/>
            <w:bookmarkStart w:id="21" w:name="__Fieldmark__18_1172259342"/>
            <w:bookmarkEnd w:id="21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0_1172259342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20_1172259342"/>
            <w:bookmarkStart w:id="23" w:name="__Fieldmark__20_1172259342"/>
            <w:bookmarkEnd w:id="2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) </w:t>
            </w:r>
            <w:r>
              <w:fldChar w:fldCharType="begin">
                <w:ffData>
                  <w:name w:val="__Fieldmark__21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4" w:name="__Fieldmark__21_1172259342"/>
            <w:bookmarkStart w:id="25" w:name="__Fieldmark__21_1172259342"/>
            <w:bookmarkEnd w:id="25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3_1172259342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23_1172259342"/>
            <w:bookmarkStart w:id="27" w:name="__Fieldmark__23_1172259342"/>
            <w:bookmarkEnd w:id="27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) </w:t>
            </w:r>
            <w:r>
              <w:fldChar w:fldCharType="begin">
                <w:ffData>
                  <w:name w:val="__Fieldmark__24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8" w:name="__Fieldmark__24_1172259342"/>
            <w:bookmarkStart w:id="29" w:name="__Fieldmark__24_1172259342"/>
            <w:bookmarkEnd w:id="2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6_1172259342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26_1172259342"/>
            <w:bookmarkStart w:id="31" w:name="__Fieldmark__26_1172259342"/>
            <w:bookmarkEnd w:id="3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) </w:t>
            </w:r>
            <w:r>
              <w:fldChar w:fldCharType="begin">
                <w:ffData>
                  <w:name w:val="__Fieldmark__27_1172259342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32" w:name="__Fieldmark__27_1172259342"/>
            <w:bookmarkStart w:id="33" w:name="__Fieldmark__27_1172259342"/>
            <w:bookmarkEnd w:id="3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9_1172259342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29_1172259342"/>
            <w:bookmarkStart w:id="35" w:name="__Fieldmark__29_1172259342"/>
            <w:bookmarkEnd w:id="3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entro por el que se leerá la Tesis Doctoral a efectos de las convocatorias de Premios Extraordinarios de Doctorado (según el artículo 33.4</w:t>
      </w:r>
      <w:r>
        <w:rPr>
          <w:rFonts w:cs="Verdana" w:ascii="Verdana" w:hAnsi="Verdana"/>
          <w:i/>
        </w:rPr>
        <w:t>*</w:t>
      </w:r>
      <w:r>
        <w:rPr>
          <w:rFonts w:cs="Verdana" w:ascii="Verdana" w:hAnsi="Verdana"/>
        </w:rPr>
        <w:t xml:space="preserve"> del Reglamento por el que se regulan los estudios universitarios oficiales de máster y de doctorado de la Universidad de Murcia), teniendo en cuenta que el doctorando cursó el programa de doctorado “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”, bienio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 y que el título de acceso (licenciatura) es el de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00" w:hRule="atLeast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 w:ascii="Verdana" w:hAnsi="Verdana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</w:t>
      </w:r>
      <w:r>
        <w:fldChar w:fldCharType="begin">
          <w:ffData>
            <w:name w:val="t1_fecha2"/>
            <w:enabled/>
            <w:calcOnExit w:val="0"/>
            <w:textInput/>
          </w:ffData>
        </w:fldChar>
      </w:r>
      <w:r>
        <w:rPr>
          <w:rStyle w:val="TextoindependienteCar"/>
          <w:rFonts w:eastAsia="Arial Unicode MS" w:cs="Arial Unicode MS" w:ascii="Arial Unicode MS" w:hAnsi="Arial Unicode MS"/>
        </w:rPr>
        <w:instrText xml:space="preserve"> FORMTEXT </w:instrText>
      </w:r>
      <w:r>
        <w:rPr>
          <w:rStyle w:val="TextoindependienteCar"/>
          <w:rFonts w:eastAsia="Arial Unicode MS" w:cs="Arial Unicode MS" w:ascii="Arial Unicode MS" w:hAnsi="Arial Unicode MS"/>
        </w:rPr>
      </w:r>
      <w:r>
        <w:rPr>
          <w:rStyle w:val="TextoindependienteCar"/>
          <w:rFonts w:eastAsia="Arial Unicode MS" w:cs="Arial Unicode MS" w:ascii="Arial Unicode MS" w:hAnsi="Arial Unicode MS"/>
        </w:rPr>
        <w:fldChar w:fldCharType="separate"/>
      </w:r>
      <w:r>
        <w:rPr>
          <w:rStyle w:val="TextoindependienteCar"/>
          <w:rFonts w:eastAsia="Arial Unicode MS" w:cs="Arial Unicode MS" w:ascii="Arial Unicode MS" w:hAnsi="Arial Unicode MS"/>
        </w:rPr>
        <w:t>   </w:t>
      </w:r>
      <w:r>
        <w:rPr>
          <w:rStyle w:val="TextoindependienteCar"/>
          <w:rFonts w:eastAsia="Arial Unicode MS" w:cs="Arial Unicode MS" w:ascii="Verdana" w:hAnsi="Verdana"/>
        </w:rPr>
        <w:t>  </w:t>
      </w:r>
      <w:r/>
      <w:r>
        <w:rPr>
          <w:rStyle w:val="TextoindependienteCar"/>
          <w:rFonts w:eastAsia="Arial Unicode MS" w:cs="Arial Unicode MS" w:ascii="Verdana" w:hAnsi="Verdana"/>
        </w:rPr>
        <w:fldChar w:fldCharType="end"/>
      </w:r>
      <w:r>
        <w:rPr>
          <w:rStyle w:val="TextoindependienteCar"/>
          <w:rFonts w:eastAsia="Arial Unicode MS" w:cs="Arial Unicode MS" w:ascii="Verdana" w:hAnsi="Verdana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/LA PRESIDENTE DE LA COMISIÓN</w:t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do.: </w:t>
      </w:r>
      <w:r>
        <w:fldChar w:fldCharType="begin">
          <w:ffData>
            <w:name w:val="__Fieldmark__35_1172259342"/>
            <w:enabled/>
            <w:ddList>
              <w:result w:val="0"/>
              <w:listEntry w:val="Pascual Cantos Gómez"/>
              <w:listEntry w:val="José Oliva Ortiz"/>
              <w:listEntry w:val="Elisa Escudero Pastor"/>
              <w:listEntry w:val="José García Solanes"/>
              <w:listEntry w:val="Humberto Martínez Barberá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6" w:name="Listadesplegable34"/>
      <w:bookmarkStart w:id="37" w:name="__Fieldmark__35_1172259342"/>
      <w:bookmarkStart w:id="38" w:name="__Fieldmark__35_1172259342"/>
      <w:bookmarkEnd w:id="38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__Fieldmark__36_1172259342"/>
            <w:enabled/>
            <w:ddList>
              <w:result w:val="0"/>
              <w:listEntry w:val=" "/>
              <w:listEntry w:val="Pascual Cantos Gómez"/>
              <w:listEntry w:val="María José Quiles Ródenas"/>
              <w:listEntry w:val="Jorge de Costa Ruiz"/>
              <w:listEntry w:val="José García Solanes"/>
              <w:listEntry w:val="Josefa Bastida Rodríguez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9" w:name="__Fieldmark__36_1172259342"/>
      <w:bookmarkStart w:id="40" w:name="__Fieldmark__36_1172259342"/>
      <w:bookmarkEnd w:id="36"/>
      <w:bookmarkEnd w:id="40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8505" w:leader="underscore"/>
        </w:tabs>
        <w:rPr>
          <w:rFonts w:ascii="Verdana" w:hAnsi="Verdana" w:cs="Verdana"/>
          <w:b/>
          <w:b/>
          <w:bCs/>
          <w:sz w:val="22"/>
        </w:rPr>
      </w:pPr>
      <w:r>
        <w:fldChar w:fldCharType="begin">
          <w:ffData>
            <w:name w:val="__Fieldmark__37_1172259342"/>
            <w:enabled/>
            <w:ddList>
              <w:result w:val="1"/>
              <w:listEntry w:val="COMISIÓN ACADÉMICA DEL PROGRAMA DE DOCTORADO EN"/>
              <w:listEntry w:val="DEPARTAMENTO DE"/>
            </w:ddList>
          </w:ffData>
        </w:fldChar>
      </w:r>
      <w:r>
        <w:rPr>
          <w:sz w:val="22"/>
          <w:b/>
          <w:bCs/>
          <w:rFonts w:cs="Verdana" w:ascii="Verdana" w:hAnsi="Verdana"/>
        </w:rPr>
        <w:instrText xml:space="preserve"> FORMDROPDOWN </w:instrText>
      </w:r>
      <w:r>
        <w:rPr>
          <w:sz w:val="22"/>
          <w:b/>
          <w:bCs/>
          <w:rFonts w:cs="Verdana" w:ascii="Verdana" w:hAnsi="Verdana"/>
        </w:rPr>
        <w:fldChar w:fldCharType="separate"/>
      </w:r>
      <w:bookmarkStart w:id="41" w:name="__Fieldmark__37_1172259342"/>
      <w:bookmarkStart w:id="42" w:name="__Fieldmark__37_1172259342"/>
      <w:bookmarkEnd w:id="42"/>
      <w:r>
        <w:rPr>
          <w:rFonts w:cs="Verdana" w:ascii="Verdana" w:hAnsi="Verdana"/>
          <w:b/>
          <w:bCs/>
          <w:sz w:val="22"/>
        </w:rPr>
      </w:r>
      <w:r>
        <w:rPr>
          <w:sz w:val="22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 xml:space="preserve">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En caso de informe desfavorable deberá ser razonado)</w:t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cs="Verdana" w:ascii="Verdana" w:hAnsi="Verdana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81915</wp:posOffset>
            </wp:positionH>
            <wp:positionV relativeFrom="page">
              <wp:posOffset>240665</wp:posOffset>
            </wp:positionV>
            <wp:extent cx="7562850" cy="923925"/>
            <wp:effectExtent l="0" t="0" r="0" b="0"/>
            <wp:wrapTight wrapText="bothSides">
              <wp:wrapPolygon edited="0">
                <wp:start x="-27" y="0"/>
                <wp:lineTo x="-27" y="21371"/>
                <wp:lineTo x="21600" y="2137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*En el caso de programas regulados por los Reales Decretos 778/1998, de 30 de abril; 56/2005, de 21 de enero; y, 1393/2007, de 29 de octubre.</w:t>
      </w:r>
    </w:p>
    <w:sectPr>
      <w:footerReference w:type="default" r:id="rId3"/>
      <w:type w:val="continuous"/>
      <w:pgSz w:w="12240" w:h="15840"/>
      <w:pgMar w:left="1701" w:right="1701" w:gutter="0" w:header="0" w:top="141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underscore"/>
        <w:tab w:val="right" w:pos="8222" w:leader="underscore"/>
      </w:tabs>
      <w:ind w:right="-1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right" w:pos="8505" w:leader="underscor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underscore"/>
        <w:tab w:val="right" w:pos="8505" w:leader="underscore"/>
      </w:tabs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2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505" w:leader="underscor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284" w:leader="underscore"/>
        <w:tab w:val="left" w:pos="3119" w:leader="underscore"/>
        <w:tab w:val="right" w:pos="8222" w:leader="underscore"/>
      </w:tabs>
      <w:ind w:right="-1" w:hanging="0"/>
      <w:jc w:val="center"/>
    </w:pPr>
    <w:rPr>
      <w:rFonts w:ascii="Arial" w:hAnsi="Arial" w:cs="Arial"/>
      <w:b/>
      <w:caps/>
      <w:sz w:val="28"/>
    </w:rPr>
  </w:style>
  <w:style w:type="paragraph" w:styleId="Default">
    <w:name w:val="Default"/>
    <w:qFormat/>
    <w:pPr>
      <w:widowControl w:val="false"/>
      <w:bidi w:val="0"/>
    </w:pPr>
    <w:rPr>
      <w:rFonts w:ascii="Helvetica" w:hAnsi="Helvetica" w:eastAsia="Times New Roman" w:cs="Helvetica"/>
      <w:color w:val="000000"/>
      <w:sz w:val="24"/>
      <w:szCs w:val="20"/>
      <w:lang w:val="es-ES" w:bidi="ar-SA" w:eastAsia="zh-CN"/>
    </w:rPr>
  </w:style>
  <w:style w:type="paragraph" w:styleId="CM31">
    <w:name w:val="CM31"/>
    <w:basedOn w:val="Default"/>
    <w:next w:val="Default"/>
    <w:qFormat/>
    <w:pPr>
      <w:spacing w:before="0" w:after="220"/>
    </w:pPr>
    <w:rPr>
      <w:color w:val="auto"/>
    </w:rPr>
  </w:style>
  <w:style w:type="paragraph" w:styleId="CM2">
    <w:name w:val="CM2"/>
    <w:basedOn w:val="Default"/>
    <w:next w:val="Default"/>
    <w:qFormat/>
    <w:pPr>
      <w:spacing w:lineRule="atLeast" w:line="220"/>
    </w:pPr>
    <w:rPr>
      <w:color w:val="aut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8:00Z</dcterms:created>
  <dc:creator>Servicio de Informatica</dc:creator>
  <dc:description/>
  <cp:keywords/>
  <dc:language>en-US</dc:language>
  <cp:lastModifiedBy>ATICA</cp:lastModifiedBy>
  <cp:lastPrinted>2012-02-06T12:38:00Z</cp:lastPrinted>
  <dcterms:modified xsi:type="dcterms:W3CDTF">2013-01-24T12:08:00Z</dcterms:modified>
  <cp:revision>2</cp:revision>
  <dc:subject/>
  <dc:title> 	</dc:title>
</cp:coreProperties>
</file>