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</w:r>
      <w:r>
        <w:fldChar w:fldCharType="begin">
          <w:ffData>
            <w:name w:val="__Fieldmark__0_1747469471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0" w:name="__Fieldmark__0_1747469471"/>
      <w:bookmarkStart w:id="1" w:name="__Fieldmark__0_1747469471"/>
      <w:bookmarkEnd w:id="1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, </w:t>
      </w:r>
      <w:r>
        <w:fldChar w:fldCharType="begin">
          <w:ffData>
            <w:name w:val="__Fieldmark__2_1747469471"/>
            <w:enabled/>
            <w:ddList>
              <w:result w:val="0"/>
              <w:listEntry w:val="Profesor Titular"/>
              <w:listEntry w:val="Profesora Titular"/>
              <w:listEntry w:val="Catedrática"/>
              <w:listEntry w:val="Catedrático"/>
              <w:listEntry w:val="Doctor"/>
              <w:listEntry w:val="Doctora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2" w:name="__Fieldmark__2_1747469471"/>
      <w:bookmarkStart w:id="3" w:name="__Fieldmark__2_1747469471"/>
      <w:bookmarkEnd w:id="3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de Universidad del Área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4"/>
          <w:lang w:val="en-US" w:eastAsia="en-US"/>
        </w:rPr>
        <w:t>     </w: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en el Departament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AUTORIZA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  <w:t>La presentación de la Tesis Doctoral titulada “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“, realizada por </w:t>
      </w:r>
      <w:r>
        <w:fldChar w:fldCharType="begin">
          <w:ffData>
            <w:name w:val="__Fieldmark__6_1747469471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4" w:name="__Fieldmark__6_1747469471"/>
      <w:bookmarkStart w:id="5" w:name="__Fieldmark__6_1747469471"/>
      <w:bookmarkEnd w:id="5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bajo mi inmediata dirección y supervisión, y que presenta para la obtención del grado de Doctor por la Universidad de Mur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n 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10312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6:00Z</dcterms:created>
  <dc:creator>Servicio de Informática</dc:creator>
  <dc:description/>
  <cp:keywords/>
  <dc:language>en-US</dc:language>
  <cp:lastModifiedBy>ATICA</cp:lastModifiedBy>
  <cp:lastPrinted>2008-06-02T11:47:00Z</cp:lastPrinted>
  <dcterms:modified xsi:type="dcterms:W3CDTF">2013-01-24T12:06:00Z</dcterms:modified>
  <cp:revision>2</cp:revision>
  <dc:subject/>
  <dc:title/>
</cp:coreProperties>
</file>