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>
          <w:cantSplit w:val="true"/>
        </w:trPr>
        <w:tc>
          <w:tcPr>
            <w:tcW w:w="141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ÁMENES DE JUNI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ENCIATURA: TRONCALES (en negrita) Y OPTATIVAS (en cursiva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DO: BÁSICAS Y OBLIGATORIAS (en negrita y versales) Y OPTATIVAS (en cursiva y versales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*): Examen final o parcial (según proceda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rso académic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/13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EV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de mayo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R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de mayo</w:t>
            </w:r>
          </w:p>
        </w:tc>
      </w:tr>
      <w:tr>
        <w:trPr>
          <w:trHeight w:val="2036" w:hRule="atLeast"/>
        </w:trPr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  <w:lang w:val="pt-BR"/>
              </w:rPr>
            </w:pPr>
            <w:r>
              <w:rPr>
                <w:b/>
                <w:smallCaps/>
                <w:sz w:val="18"/>
                <w:szCs w:val="18"/>
                <w:lang w:val="pt-BR"/>
              </w:rPr>
              <w:t>Estética I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 xml:space="preserve">Estética </w:t>
            </w:r>
            <w:r>
              <w:rPr>
                <w:sz w:val="18"/>
                <w:szCs w:val="18"/>
                <w:lang w:val="pt-BR"/>
              </w:rPr>
              <w:t>(*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F. Pérez Carreñ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: 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Filosofía del Lenguaje 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losofía del Lenguaje </w:t>
            </w:r>
            <w:r>
              <w:rPr>
                <w:sz w:val="18"/>
                <w:szCs w:val="18"/>
              </w:rPr>
              <w:t>(*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em. de Fª del Lenguaje (I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M. Hernánde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s: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mallCaps/>
                <w:sz w:val="18"/>
                <w:szCs w:val="18"/>
              </w:rPr>
            </w:pPr>
            <w:r>
              <w:rPr>
                <w:i/>
                <w:smallCaps/>
                <w:sz w:val="18"/>
                <w:szCs w:val="18"/>
              </w:rPr>
              <w:t>Textos filosóficos latinos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Textos clásicos latino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 C. Guzmá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: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Filosofía ciencia 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M. Cerez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s: 1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: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B: Las asignaturas en rojo no tienen en la actualidad alumnos con derecho a examen.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>
          <w:cantSplit w:val="true"/>
        </w:trPr>
        <w:tc>
          <w:tcPr>
            <w:tcW w:w="141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ÁMENES DE JUNI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ENCIATURA: TRONCALES (en negrita) Y OPTATIVAS (en cursiva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DO: BÁSICAS Y OBLIGATORIAS (en negrita y versales) Y OPTATIVAS (en cursiva y versales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*): Examen final o parcial (según proceda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rso académic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/13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de mayo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de mayo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ÉRCOL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de mayo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EV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e mayo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R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de mayo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Teorías éticas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em. de Filosofía Mor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U. Ferr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s: 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i/>
                <w:smallCaps/>
                <w:sz w:val="18"/>
                <w:szCs w:val="18"/>
              </w:rPr>
              <w:t>Filosofía de la Ment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blem. F. Epistemología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</w:rPr>
              <w:t>Filosofía de la Ment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pistemología Contemp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em. de Filosofía de la Men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A. García Rodríguez Aula: 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Teoría de la argumentació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M. Hernánde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la: 1 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Filosofía ciencia 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Filosofía de la Ciencia</w:t>
            </w:r>
            <w:r>
              <w:rPr>
                <w:sz w:val="18"/>
                <w:szCs w:val="18"/>
              </w:rPr>
              <w:t xml:space="preserve"> (*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em filosofía lenguaje (II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M. Cerezo y F. Calv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s: 1 (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Grandes tradiciones metafísicas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Sem. de Metafísica</w:t>
            </w:r>
          </w:p>
          <w:p>
            <w:pPr>
              <w:pStyle w:val="TextBody"/>
              <w:jc w:val="center"/>
              <w:rPr>
                <w:i/>
                <w:i/>
                <w:color w:val="FF0000"/>
                <w:szCs w:val="18"/>
              </w:rPr>
            </w:pPr>
            <w:r>
              <w:rPr>
                <w:i/>
                <w:color w:val="FF0000"/>
                <w:szCs w:val="18"/>
              </w:rPr>
              <w:t>Teología Filosófic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f. A. García Marqué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>Aula: 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Antropología Social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mallCaps/>
                <w:sz w:val="18"/>
                <w:szCs w:val="18"/>
              </w:rPr>
              <w:t>Antropología sociedades complejas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Sem. de Antropología Soci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K. Schriew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s: 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Antropología Filosófic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of. J. Lori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: 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8"/>
                <w:szCs w:val="18"/>
              </w:rPr>
              <w:t>Historia  Fª Medieval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Historia pens. españo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oría Política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Hª Pensam. Españo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J. Novell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</w:rPr>
              <w:t>Aulas: 1 (4)</w:t>
            </w:r>
          </w:p>
        </w:tc>
      </w:tr>
      <w:tr>
        <w:trPr/>
        <w:tc>
          <w:tcPr>
            <w:tcW w:w="23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: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Historia Arte Contemp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Historia del arte contemp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M.A. Hernánde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s: 1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mallCaps/>
                <w:sz w:val="18"/>
                <w:szCs w:val="18"/>
              </w:rPr>
            </w:pPr>
            <w:r>
              <w:rPr>
                <w:i/>
                <w:smallCaps/>
                <w:sz w:val="18"/>
                <w:szCs w:val="18"/>
              </w:rPr>
              <w:t>Historia de la ciencia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Ciencia y Fª en E. Antigu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iencia y Fª en E. Modern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em teoría conocimiento (II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A. Pérez-Ramo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: 1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Historia de la Fª Modern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ensamiento Ilustrad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N. Smil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: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B: Las asignaturas en rojo no tienen en la actualidad alumnos con derecho a examen.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>
          <w:cantSplit w:val="true"/>
        </w:trPr>
        <w:tc>
          <w:tcPr>
            <w:tcW w:w="141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ÁMENES DE JUNI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ENCIATURA: TRONCALES (en negrita) Y OPTATIVAS (en cursiva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DO: BÁSICAS Y OBLIGATORIAS (en negrita y versales) Y OPTATIVAS (en cursiva y versales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*): Examen final o parcial (según proceda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rso académic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/13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NE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de junio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E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de junio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ÉRCOLE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de junio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EVE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 de junio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RNE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de junio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Historia Fª siglo XIX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Filosofía siglo XX (II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storia Fª siglo XIX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ª Crítica y Hermenéutic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em. de Fª del Siglo XIX (II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em. de Fª del Siglo XX (I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em. de Fª del S. XX (II)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Sem. de Fª del Siglo XX (III) Filosofía Acción Soci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A. Pri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s: 1 (4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Teoría G. conocimien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oría G. del Conocimien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E. Moy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s: 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Éticas aplicada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Ética </w:t>
            </w:r>
            <w:r>
              <w:rPr>
                <w:sz w:val="18"/>
                <w:szCs w:val="18"/>
              </w:rPr>
              <w:t>(*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Ética y Docencia de la F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E. Martínez y U. Ferr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: 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Sociología General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Sociologí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A. Millá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s: 1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8"/>
                <w:szCs w:val="18"/>
              </w:rPr>
              <w:t>Filosofía de la cultur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L. Gordill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: 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mallCaps/>
                <w:sz w:val="18"/>
                <w:szCs w:val="18"/>
              </w:rPr>
            </w:pPr>
            <w:r>
              <w:rPr>
                <w:i/>
                <w:smallCaps/>
                <w:sz w:val="18"/>
                <w:szCs w:val="18"/>
              </w:rPr>
              <w:t>Sem. Historia Filosofía (II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PT"/>
              </w:rPr>
            </w:pPr>
            <w:r>
              <w:rPr>
                <w:i/>
                <w:sz w:val="18"/>
                <w:szCs w:val="18"/>
                <w:lang w:val="pt-PT"/>
              </w:rPr>
              <w:t>Sem. de Antrop. Filosófica (II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orías de la Libert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L. Gordill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: 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mallCaps/>
                <w:sz w:val="18"/>
                <w:szCs w:val="18"/>
              </w:rPr>
              <w:t>Historia Mundo Contemporáneo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Hª Universal del Siglo X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M. Garrid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s: 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Hora: 12.3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Filosofía política contemporáne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A. Galind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</w:rPr>
              <w:t>Aula: 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independiente2"/>
              <w:spacing w:before="0" w:after="0"/>
              <w:rPr>
                <w:smallCaps/>
                <w:szCs w:val="18"/>
              </w:rPr>
            </w:pPr>
            <w:r>
              <w:rPr>
                <w:smallCaps/>
                <w:szCs w:val="18"/>
              </w:rPr>
              <w:t>Filosofía siglo XX (I)</w:t>
            </w:r>
          </w:p>
          <w:p>
            <w:pPr>
              <w:pStyle w:val="Normal"/>
              <w:jc w:val="center"/>
              <w:rPr>
                <w:i/>
                <w:i/>
                <w:smallCaps/>
                <w:sz w:val="18"/>
                <w:szCs w:val="18"/>
                <w:lang w:val="pt-PT"/>
              </w:rPr>
            </w:pPr>
            <w:r>
              <w:rPr>
                <w:i/>
                <w:smallCaps/>
                <w:sz w:val="18"/>
                <w:szCs w:val="18"/>
                <w:lang w:val="pt-PT"/>
              </w:rPr>
              <w:t>Filosofía y globalización</w:t>
            </w:r>
          </w:p>
          <w:p>
            <w:pPr>
              <w:pStyle w:val="Textoindependiente2"/>
              <w:spacing w:before="0" w:after="0"/>
              <w:rPr>
                <w:szCs w:val="18"/>
              </w:rPr>
            </w:pPr>
            <w:r>
              <w:rPr>
                <w:szCs w:val="18"/>
              </w:rPr>
              <w:t>Fenom., Exist. y Estruct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losofía de la Historia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Filosofía y Ecologí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álisis del Pod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A. Campill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: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: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Introducción Fª política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Hª de las Ideas Políticas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ª del Pens. Político Español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pt-BR"/>
              </w:rPr>
            </w:pPr>
            <w:r>
              <w:rPr>
                <w:i/>
                <w:sz w:val="18"/>
                <w:szCs w:val="18"/>
                <w:lang w:val="pt-BR"/>
              </w:rPr>
              <w:t>Sem. de Fª Polític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A. Galind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s: 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  <w:lang w:val="pt-BR"/>
              </w:rPr>
            </w:pPr>
            <w:r>
              <w:rPr>
                <w:i/>
                <w:color w:val="FF0000"/>
                <w:sz w:val="18"/>
                <w:szCs w:val="18"/>
                <w:lang w:val="pt-BR"/>
              </w:rPr>
              <w:t>Sem. de  Estética (I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M.J. Alcara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: 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B: Las asignaturas en rojo no tienen en la actualidad alumnos con derecho a examen.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>
          <w:cantSplit w:val="true"/>
        </w:trPr>
        <w:tc>
          <w:tcPr>
            <w:tcW w:w="141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ÁMENES DE JUNI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ENCIATURA: TRONCALES (en negrita) Y OPTATIVAS (en cursiva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DO: BÁSICAS Y OBLIGATORIAS (en negrita y versales) Y OPTATIVAS (en cursiva y versales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*): Examen final o parcial (según proceda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rso académic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/13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NE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de junio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E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de junio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ÉRCOLE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de junio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EVE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de junio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RNE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de junio</w:t>
            </w:r>
          </w:p>
        </w:tc>
      </w:tr>
      <w:tr>
        <w:trPr>
          <w:trHeight w:val="1095" w:hRule="atLeast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mallCaps/>
                <w:sz w:val="18"/>
                <w:szCs w:val="18"/>
              </w:rPr>
              <w:t>Sem Historia Filosofía (I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em. de Filosofía Antigua (II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ensamiento Judío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Filosofías de la Existencia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Filosofía de la religió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P. Peñalv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: 4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  <w:lang w:val="pt-PT"/>
              </w:rPr>
            </w:pPr>
            <w:r>
              <w:rPr>
                <w:b/>
                <w:smallCaps/>
                <w:sz w:val="18"/>
                <w:szCs w:val="18"/>
                <w:lang w:val="pt-PT"/>
              </w:rPr>
              <w:t>Hª ideas políticas y sociale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Sistemas Político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Prof. E. Martíne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s: 1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mallCaps/>
                <w:sz w:val="18"/>
                <w:szCs w:val="18"/>
              </w:rPr>
              <w:t>Lógica 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J.C. Leó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: 1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Lógica 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ógica </w:t>
            </w:r>
            <w:r>
              <w:rPr>
                <w:sz w:val="18"/>
                <w:szCs w:val="18"/>
              </w:rPr>
              <w:t>(*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J.C. Leó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s: 1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  <w:lang w:val="pt-BR"/>
              </w:rPr>
            </w:pPr>
            <w:r>
              <w:rPr>
                <w:b/>
                <w:smallCaps/>
                <w:sz w:val="18"/>
                <w:szCs w:val="18"/>
                <w:lang w:val="pt-BR"/>
              </w:rPr>
              <w:t>Estética 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F. Pérez Carreñ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s: 1</w:t>
            </w:r>
          </w:p>
        </w:tc>
      </w:tr>
      <w:tr>
        <w:trPr>
          <w:trHeight w:val="1095" w:hRule="atLeast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Historia de la Fª Antigu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of. J. Lori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: 1</w:t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  <w:lang w:val="pt-PT"/>
              </w:rPr>
            </w:pPr>
            <w:r>
              <w:rPr>
                <w:b/>
                <w:smallCaps/>
                <w:sz w:val="18"/>
                <w:szCs w:val="18"/>
                <w:lang w:val="pt-PT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  <w:lang w:val="pt-PT"/>
              </w:rPr>
            </w:pPr>
            <w:r>
              <w:rPr>
                <w:b/>
                <w:smallCaps/>
                <w:sz w:val="18"/>
                <w:szCs w:val="18"/>
                <w:lang w:val="pt-PT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  <w:lang w:val="pt-BR"/>
              </w:rPr>
            </w:pPr>
            <w:r>
              <w:rPr>
                <w:b/>
                <w:smallCaps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  <w:lang w:val="pt-BR"/>
              </w:rPr>
            </w:pPr>
            <w:r>
              <w:rPr>
                <w:b/>
                <w:smallCaps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Conceptos estéticos fund.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pt-PT"/>
              </w:rPr>
            </w:pPr>
            <w:r>
              <w:rPr>
                <w:i/>
                <w:color w:val="FF0000"/>
                <w:sz w:val="18"/>
                <w:szCs w:val="18"/>
                <w:lang w:val="pt-PT"/>
              </w:rPr>
              <w:t>Sem. de Estética (II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Introducción a la estétic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S. Rubi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: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Filosofía del Lenguaje 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M. Cerez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: 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Tecnociencia, naturaleza y socied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E. Moy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s: 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mallCaps/>
                <w:sz w:val="18"/>
                <w:szCs w:val="18"/>
              </w:rPr>
            </w:pPr>
            <w:r>
              <w:rPr>
                <w:i/>
                <w:smallCaps/>
                <w:sz w:val="18"/>
                <w:szCs w:val="18"/>
              </w:rPr>
              <w:t>Filosofía ciencia aplicada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  <w:lang w:val="pt-BR"/>
              </w:rPr>
            </w:pPr>
            <w:r>
              <w:rPr>
                <w:i/>
                <w:color w:val="FF0000"/>
                <w:sz w:val="18"/>
                <w:szCs w:val="18"/>
                <w:lang w:val="pt-BR"/>
              </w:rPr>
              <w:t>Sem. Lógica y Fª Ciencia (I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pt-PT"/>
              </w:rPr>
            </w:pPr>
            <w:r>
              <w:rPr>
                <w:i/>
                <w:sz w:val="18"/>
                <w:szCs w:val="18"/>
                <w:lang w:val="pt-PT"/>
              </w:rPr>
              <w:t>Sem. Filosofía Lenguaje (III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em. de Hª y Fª de la Ciencia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Sem. de Lógica (II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G. Fernánde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: 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Cuestiones fundamentales metafísi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Metafísica</w:t>
            </w:r>
            <w:r>
              <w:rPr>
                <w:sz w:val="18"/>
                <w:szCs w:val="18"/>
              </w:rPr>
              <w:t xml:space="preserve"> (*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A. García Marqué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: 1</w:t>
            </w:r>
          </w:p>
        </w:tc>
      </w:tr>
      <w:tr>
        <w:trPr/>
        <w:tc>
          <w:tcPr>
            <w:tcW w:w="23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: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Filosofía y géner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fs. A. Campillo y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. Martíne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: 1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mallCaps/>
                <w:sz w:val="18"/>
                <w:szCs w:val="18"/>
              </w:rPr>
            </w:pPr>
            <w:r>
              <w:rPr>
                <w:i/>
                <w:smallCaps/>
                <w:sz w:val="18"/>
                <w:szCs w:val="18"/>
              </w:rPr>
              <w:t>Bioética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Bioétic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D. García Capill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: 1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mallCaps/>
                <w:sz w:val="18"/>
                <w:szCs w:val="18"/>
              </w:rPr>
            </w:pPr>
            <w:r>
              <w:rPr>
                <w:i/>
                <w:smallCaps/>
                <w:sz w:val="18"/>
                <w:szCs w:val="18"/>
              </w:rPr>
              <w:t>Textos filosóficos griegos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Textos clásicos griego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M. Pérez Moli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: 1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B: Las asignaturas en rojo no tienen en la actualidad alumnos con derecho a exame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>
          <w:cantSplit w:val="true"/>
        </w:trPr>
        <w:tc>
          <w:tcPr>
            <w:tcW w:w="141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ÁMENES DE JUNI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ENCIATURA: TRONCALES (en negrita) Y OPTATIVAS (en cursiva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DO: BÁSICAS Y OBLIGATORIAS (en negrita y versales) Y OPTATIVAS (en cursiva y versales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*): Examen final o parcial (según proceda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rso académic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/13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NE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 de junio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E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de junio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ÉRCOLE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de junio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EVE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de junio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R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de junio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  <w:lang w:val="pt-PT"/>
              </w:rPr>
            </w:pPr>
            <w:r>
              <w:rPr>
                <w:i/>
                <w:color w:val="FF0000"/>
                <w:sz w:val="18"/>
                <w:szCs w:val="18"/>
                <w:lang w:val="pt-PT"/>
              </w:rPr>
              <w:t>Procesos psicológicos básico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Prof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Aula: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losofía y Género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ofs. Campillo, Lorite y Martíne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: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Tendencias Historiográfica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A. Irigoy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: 1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tnología y Antr. Soci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 F. Antó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a: 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: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B: Las asignaturas en rojo no tienen en la actualidad alumnos con derecho a exame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1" w:hanging="0"/>
      <w:jc w:val="left"/>
      <w:outlineLvl w:val="2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Times New Roman" w:hAnsi="Times New Roman" w:eastAsia="Times New Roman" w:cs="Times New Roman"/>
      <w:b/>
      <w:sz w:val="24"/>
      <w:szCs w:val="20"/>
      <w:lang w:val="es-ES_tradnl"/>
    </w:rPr>
  </w:style>
  <w:style w:type="character" w:styleId="CarCar1">
    <w:name w:val=" Car Car1"/>
    <w:basedOn w:val="Fuentedeprrafopredeter"/>
    <w:qFormat/>
    <w:rPr>
      <w:rFonts w:ascii="Times New Roman" w:hAnsi="Times New Roman" w:eastAsia="Times New Roman" w:cs="Times New Roman"/>
      <w:sz w:val="18"/>
      <w:szCs w:val="20"/>
      <w:lang w:val="es-ES_tradnl"/>
    </w:rPr>
  </w:style>
  <w:style w:type="character" w:styleId="CarCar">
    <w:name w:val=" Car Car"/>
    <w:basedOn w:val="Fuentedeprrafopredeter"/>
    <w:qFormat/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before="120" w:after="0"/>
      <w:jc w:val="center"/>
    </w:pPr>
    <w:rPr>
      <w:b/>
      <w:sz w:val="1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37:00Z</dcterms:created>
  <dc:creator>angel</dc:creator>
  <dc:description/>
  <cp:keywords/>
  <dc:language>en-US</dc:language>
  <cp:lastModifiedBy>ifg</cp:lastModifiedBy>
  <cp:lastPrinted>2013-04-30T09:36:00Z</cp:lastPrinted>
  <dcterms:modified xsi:type="dcterms:W3CDTF">2013-04-30T07:37:00Z</dcterms:modified>
  <cp:revision>2</cp:revision>
  <dc:subject/>
  <dc:title>EXÁMENES DE JUNIO</dc:title>
</cp:coreProperties>
</file>