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5E5E5" w:val="clear"/>
        <w:rPr/>
      </w:pPr>
      <w:r>
        <w:rPr>
          <w:sz w:val="24"/>
          <w:szCs w:val="24"/>
        </w:rPr>
        <w:t>SOLICITUD DE AYUDAS MÉDICO-FARMACEÚTICAS, DE GUARDERÍA, MATERIAL DIDÁCTICO, MINUSVALÍA, NATALIDAD Y ADOPCIÓN.</w:t>
      </w:r>
    </w:p>
    <w:p>
      <w:pPr>
        <w:pStyle w:val="Heading1"/>
        <w:shd w:fill="E5E5E5" w:val="clear"/>
        <w:rPr>
          <w:sz w:val="24"/>
          <w:szCs w:val="24"/>
        </w:rPr>
      </w:pPr>
      <w:r>
        <w:rPr>
          <w:sz w:val="24"/>
          <w:szCs w:val="24"/>
        </w:rPr>
        <w:t>(Resolución 382/2013 de 14 de mayo d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DATOS DEL SOLICITANTE:</w:t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567"/>
        <w:gridCol w:w="1417"/>
        <w:gridCol w:w="1134"/>
        <w:gridCol w:w="119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br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N.I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filiado a: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S. Soci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Mufa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Otros</w:t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tegoría: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ro de trabajo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cilio particular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 Postal/localidad: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no. Particula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t. Trabajo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OS DEL BENEFICIARIO: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226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mbre y apellidos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i fuese el propio titular, indíquese “el mismo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N.I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ción con el titula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CLASE DE AYUDA QUE SOLICITA:</w:t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78"/>
        <w:gridCol w:w="567"/>
        <w:gridCol w:w="163"/>
        <w:gridCol w:w="172"/>
        <w:gridCol w:w="374"/>
        <w:gridCol w:w="567"/>
        <w:gridCol w:w="425"/>
        <w:gridCol w:w="142"/>
        <w:gridCol w:w="284"/>
        <w:gridCol w:w="368"/>
        <w:gridCol w:w="907"/>
        <w:gridCol w:w="173"/>
        <w:gridCol w:w="1080"/>
        <w:gridCol w:w="874"/>
        <w:gridCol w:w="206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Dentadura comple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Empaste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Endodoncias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Limpieza bucal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</w:t>
            </w:r>
            <w:r>
              <w:rPr/>
              <w:t xml:space="preserve"> </w:t>
            </w:r>
            <w:r>
              <w:rPr>
                <w:sz w:val="16"/>
              </w:rPr>
              <w:t>Dentari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Dentadura sup. o inf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Implante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Tratamiento periodontal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Piez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Ortodoncia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Ocula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Gafas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Lej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Cer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Bifoca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Progresivas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Sustitución  de cristales normales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Gafas telelu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Sustitución  de cristales bifocales o progresivo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Lentill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Prisma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2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Intervenciones quirúrgicas para corrección de defectos visuales</w:t>
            </w:r>
          </w:p>
        </w:tc>
        <w:tc>
          <w:tcPr>
            <w:tcW w:w="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Lentes intraoculare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Otras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Ayudas de carácter excepciona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Audífo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 xml:space="preserve">Plantilla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opédica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estaciones Ortoprotésica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 </w:t>
            </w:r>
            <w:r>
              <w:rPr>
                <w:sz w:val="16"/>
              </w:rPr>
              <w:t>Prótesis ortopédicas extern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 </w:t>
            </w:r>
            <w:r>
              <w:rPr>
                <w:sz w:val="16"/>
              </w:rPr>
              <w:t>Ortesis     Prótesis especiale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Calzado corrector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Sillas de rueda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Colchón antiescara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Férula de descarga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Mantenedor de espacio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Tratamiento Logopedia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Laringófono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Natali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cha nacimiento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gar nacimiento: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Adopci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cha nacimiento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cha adopción: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gar nacimiento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Guarderí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cha nacimiento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so escolar: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Material Didáctic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cha nacimiento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so escolar: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udio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so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Minusvalí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cha nacimiento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o de Minusvalía: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Minusvalía menores 18 añ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Minusvalía  beneficiarios mayores 18 años y con grado igual o superior al 65%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AYUDA COMPLEMENTARIA (de Ayudas Médico-Farmacéuticas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4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b/>
                <w:sz w:val="16"/>
              </w:rPr>
              <w:t>Solicito ayuda complementaria</w:t>
            </w:r>
            <w:r>
              <w:rPr>
                <w:sz w:val="16"/>
              </w:rPr>
              <w:t>, para la misma solicitud arriba indicad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No solicito ayuda complementar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 </w:t>
            </w:r>
            <w:r>
              <w:rPr>
                <w:sz w:val="16"/>
              </w:rPr>
              <w:t>Autorizo a la Universidad de Murcia a recabar los datos de IRPF de mi unidad familia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>
          <w:sz w:val="16"/>
        </w:rPr>
        <w:t>SOLICITO la/s ayuda/s indicada/s y declaro responsablemente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a) Que los datos declarados son ciertos.</w:t>
      </w:r>
    </w:p>
    <w:p>
      <w:pPr>
        <w:pStyle w:val="Normal"/>
        <w:rPr/>
      </w:pPr>
      <w:r>
        <w:rPr>
          <w:sz w:val="16"/>
        </w:rPr>
        <w:t xml:space="preserve">       </w:t>
      </w:r>
      <w:r>
        <w:rPr>
          <w:sz w:val="16"/>
        </w:rPr>
        <w:t>b) Que no he formulado solicitud ni recibido ayuda por los mismos hechos a ningún otro régimen público de Seguridad Social, Mutualidad o Entidad pública o privada</w:t>
      </w:r>
      <w:r>
        <w:rPr>
          <w:b/>
          <w:sz w:val="16"/>
        </w:rPr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</w:t>
      </w:r>
      <w:r>
        <w:rPr>
          <w:sz w:val="16"/>
        </w:rPr>
        <w:t>Murcia,.................de ........................................de 2013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Firma del solicitante,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>Sr. Rector Magfco. de la Universidad de Murcia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DOCUMENTACIÓN QUE SE DEBE ACOMPAÑAR EN FUNCION DEL TIPO DE AYUDA SOLICITAD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Marcar los documentos que se adjuntan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 xml:space="preserve">Fotocopia del Libro de Familia en aquellos casos en que se solicite ayuda para beneficiarios del titular, o documentación acreditativa similar, </w:t>
            </w:r>
            <w:r>
              <w:rPr>
                <w:sz w:val="24"/>
                <w:szCs w:val="24"/>
                <w:u w:val="single"/>
              </w:rPr>
              <w:t>salvo que se hubiese presentado en una solicitud anterior y así conste en la base de datos de Ayudas Sociale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Factura original con el recibí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Para ayudas de prestaciones ortoprotésicas, informe del médico con diagnóstico y justificación de la necesidad de la prótesi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Para ayudas de ortodoncia, si el beneficiario ha cumplido los 18 años en la fecha de la factura, informe del médico odontólogo, estomatólogo o cirujano máxilofacial acreditativo de la fecha en que comenzó el tratamient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Para ayudas de carácter excepcional: justificación de las razones por las que deba ser atendido el gast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Para ayudas de guardería, certificado de la guardería que contenga el número de meses que ha asistido y el importe abonad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Para ayudas de material didáctico, si el beneficiario es mayor de 16 años, certificación o resguardo de haber estado matriculado en el curso para el que se solicita la ayuda, excepto para estudios cursados en la Universidad de Murci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Para ayudas de minusvalía, certificación acreditativa de la minusvalía expedida por el IMAS y declaración de la cuantía que perciba por esta ayuda en cualquier otro Organismo o Entida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ara ayudas de Guarderías, de Material Didáctico y Ayudas complementaria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 xml:space="preserve">Declaración del IRPF del ejercicio 2012, o autorización para obtenerla de la Agencia Tributaria (en este caso marcar en el apartado correspondiente de la solicitud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En el caso de que el cónyuge tenga ingresos y la declaración sea conjunta, además documento que acredite dichos ingresos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701" w:right="1701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>LUGAR DE  PRESENTACIÓN: Registro General (C/ Santo Cristo); Registro Auxiliar Espinardo (Edif. Rector Soler)  u oficinas delegadas del mismo.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6:00Z</dcterms:created>
  <dc:creator>Servicio de Informática</dc:creator>
  <dc:description/>
  <cp:keywords/>
  <dc:language>en-US</dc:language>
  <cp:lastModifiedBy>ATICA</cp:lastModifiedBy>
  <cp:lastPrinted>2013-05-15T12:00:00Z</cp:lastPrinted>
  <dcterms:modified xsi:type="dcterms:W3CDTF">2013-05-16T07:36:00Z</dcterms:modified>
  <cp:revision>2</cp:revision>
  <dc:subject/>
  <dc:title>ANEXO I-6</dc:title>
</cp:coreProperties>
</file>