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APELLIDOS ……................................………….......……...................................................................., NOMBRE: ……………………..……………………………………….…..………….………. con D.N.I.  o Pasaporte núm. ..................……………………......, </w:t>
      </w:r>
    </w:p>
    <w:p>
      <w:pPr>
        <w:pStyle w:val="Normal"/>
        <w:spacing w:lineRule="auto" w:line="36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xpediente de homologación del M.E.C. número: ………………………………..…………………………</w:t>
      </w:r>
    </w:p>
    <w:p>
      <w:pPr>
        <w:pStyle w:val="Normal"/>
        <w:spacing w:lineRule="auto" w:line="36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EXPONE: </w:t>
      </w:r>
    </w:p>
    <w:p>
      <w:pPr>
        <w:pStyle w:val="TextBodyIndent"/>
        <w:ind w:left="0" w:firstLine="708"/>
        <w:jc w:val="both"/>
        <w:rPr>
          <w:sz w:val="20"/>
        </w:rPr>
      </w:pPr>
      <w:r>
        <w:rPr>
          <w:sz w:val="20"/>
        </w:rPr>
        <w:t>Que he realizado la matricula por primera vez en la Universidad de Murcia con fecha ________________________________ de las Pruebas de Aptitud previas a la homologación de Títulos extranjeros de Educación Superior, teniendo conocimiento de la Normativa de la Universidad de Murcia sobre el reconocimiento de materias superadas en otra Universidad.</w:t>
      </w:r>
    </w:p>
    <w:p>
      <w:pPr>
        <w:pStyle w:val="Normal"/>
        <w:spacing w:lineRule="auto" w:line="36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SOLICITA: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lang w:val="es-ES_tradnl"/>
        </w:rPr>
        <w:t>El reconocimiento de las siguientes materias o carencias superadas en otra Universidad con anterioridad a la matricula por primera vez en la Universidad de Murcia</w:t>
      </w:r>
      <w:r>
        <w:rPr/>
        <w:t>:</w:t>
      </w:r>
    </w:p>
    <w:tbl>
      <w:tblPr>
        <w:tblW w:w="9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953"/>
        <w:gridCol w:w="2753"/>
      </w:tblGrid>
      <w:tr>
        <w:trPr/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MATERIA SUPERADA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FECHA DE SUPERACIÓN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uperadas en la Universidad  ________________________________________, correspondientes a las pruebas de aptitud de Licenciado/Diplomado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es-ES_tradnl"/>
        </w:rPr>
        <w:t>Documentación</w:t>
      </w:r>
      <w:r>
        <w:rPr>
          <w:rFonts w:cs="Arial" w:ascii="Arial" w:hAnsi="Arial"/>
          <w:lang w:val="es-ES_tradnl"/>
        </w:rPr>
        <w:t>: Deberá entregar junto este impreso la Certificación Académica con las materias superadas.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Quedo informado que mi reconocimiento tendrá lugar una vez superadas las materias que me restan en la Universidad de Murcia y será publicado mediante resolución del Tribunal una vez finalizada la convocatoria en la cual haya superado todas las materias exigidas por el Ministerio.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En  .........................................., a  ....... de ............................... de 20  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lang w:val="es-ES_tradnl"/>
        </w:rPr>
      </w:pPr>
      <w:r>
        <w:rPr>
          <w:sz w:val="16"/>
        </w:rPr>
        <w:t>(firma de interesado/a)</w:t>
      </w:r>
    </w:p>
    <w:p>
      <w:pPr>
        <w:pStyle w:val="Normal"/>
        <w:spacing w:lineRule="auto" w:line="360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sectPr>
      <w:footerReference w:type="default" r:id="rId2"/>
      <w:type w:val="nextPage"/>
      <w:pgSz w:w="11906" w:h="16838"/>
      <w:pgMar w:left="1701" w:right="124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/>
    </w:pPr>
    <w:r>
      <w:rPr/>
      <w:t>SR. DECANO DE LA FACUTAD DE MEDICINA. DE LA UNIVERSIDAD DE MURCIA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firstLine="708"/>
    </w:pPr>
    <w:rPr>
      <w:rFonts w:ascii="Arial" w:hAnsi="Arial" w:cs="Arial"/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8:06:00Z</dcterms:created>
  <dc:creator>Servicio de Informática</dc:creator>
  <dc:description/>
  <cp:keywords/>
  <dc:language>en-US</dc:language>
  <cp:lastModifiedBy>ATICA</cp:lastModifiedBy>
  <cp:lastPrinted>2012-02-22T09:32:00Z</cp:lastPrinted>
  <dcterms:modified xsi:type="dcterms:W3CDTF">2012-02-22T09:52:00Z</dcterms:modified>
  <cp:revision>4</cp:revision>
  <dc:subject/>
  <dc:title>ANEXO I</dc:title>
</cp:coreProperties>
</file>