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</w:r>
      <w:r>
        <w:fldChar w:fldCharType="begin">
          <w:ffData>
            <w:name w:val="__Fieldmark__0_626811382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0" w:name="__Fieldmark__0_626811382"/>
      <w:bookmarkStart w:id="1" w:name="__Fieldmark__0_626811382"/>
      <w:bookmarkEnd w:id="1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</w:t>
      </w:r>
      <w:r>
        <w:fldChar w:fldCharType="begin">
          <w:ffData>
            <w:name w:val="__Fieldmark__2_626811382"/>
            <w:enabled/>
            <w:ddList>
              <w:result w:val="0"/>
              <w:listEntry w:val="Presidente"/>
              <w:listEntry w:val="Presidenta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2" w:name="__Fieldmark__2_626811382"/>
      <w:bookmarkStart w:id="3" w:name="__Fieldmark__2_626811382"/>
      <w:bookmarkEnd w:id="3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Comisión Académica del Programa Oficial de Posgra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Que en reunión de esta Comisión Académica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visto el </w:t>
      </w:r>
      <w:r>
        <w:rPr>
          <w:rFonts w:cs="Verdana" w:ascii="Verdana" w:hAnsi="Verdana"/>
          <w:b/>
          <w:sz w:val="24"/>
          <w:szCs w:val="24"/>
        </w:rPr>
        <w:t>PROYECTO DE TESIS</w:t>
      </w:r>
      <w:r>
        <w:rPr>
          <w:rFonts w:cs="Verdana" w:ascii="Verdana" w:hAnsi="Verdana"/>
          <w:sz w:val="24"/>
          <w:szCs w:val="24"/>
        </w:rPr>
        <w:t xml:space="preserve"> presentado por </w:t>
      </w:r>
      <w:r>
        <w:fldChar w:fldCharType="begin">
          <w:ffData>
            <w:name w:val="__Fieldmark__7_626811382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4" w:name="__Fieldmark__7_626811382"/>
      <w:bookmarkStart w:id="5" w:name="__Fieldmark__7_626811382"/>
      <w:bookmarkEnd w:id="5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con DNI número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con el título </w:t>
      </w:r>
      <w:r>
        <w:rPr>
          <w:rFonts w:cs="Verdana" w:ascii="Verdana" w:hAnsi="Verdana"/>
          <w:b/>
          <w:sz w:val="24"/>
          <w:szCs w:val="24"/>
        </w:rPr>
        <w:t>“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“,</w:t>
      </w:r>
      <w:r>
        <w:rPr>
          <w:rFonts w:cs="Verdana" w:ascii="Verdana" w:hAnsi="Verdana"/>
          <w:sz w:val="24"/>
          <w:szCs w:val="24"/>
        </w:rPr>
        <w:t xml:space="preserve">  </w:t>
      </w:r>
      <w:r>
        <w:fldChar w:fldCharType="begin">
          <w:ffData>
            <w:name w:val="__Fieldmark__11_626811382"/>
            <w:enabled/>
            <w:ddList>
              <w:result w:val="0"/>
              <w:listEntry w:val="alumno"/>
              <w:listEntry w:val="alumna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6" w:name="__Fieldmark__11_626811382"/>
      <w:bookmarkStart w:id="7" w:name="__Fieldmark__11_626811382"/>
      <w:bookmarkEnd w:id="7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l Centro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y estando avalado por el/los Director/es 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626811382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8" w:name="__Fieldmark__13_626811382"/>
      <w:bookmarkStart w:id="9" w:name="__Fieldmark__13_626811382"/>
      <w:bookmarkEnd w:id="9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. númer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626811382"/>
            <w:enabled/>
            <w:ddList>
              <w:result w:val="0"/>
              <w:listEntry w:val="Dr. D. 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10" w:name="__Fieldmark__18_626811382"/>
      <w:bookmarkStart w:id="11" w:name="__Fieldmark__18_626811382"/>
      <w:bookmarkEnd w:id="11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23_626811382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12" w:name="__Fieldmark__23_626811382"/>
      <w:bookmarkStart w:id="13" w:name="__Fieldmark__23_626811382"/>
      <w:bookmarkEnd w:id="13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 número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(Los directores de tesis son doctores con experiencia investigadora acreditada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 ACUERDA SU ADMISIÓN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6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457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ÁREAS DE CONOCIMIENTO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signar uno o más códigos de áreas de conocimiento en las que se sitúa el tema del proyecto de tesi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4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5"/>
        <w:gridCol w:w="163"/>
        <w:gridCol w:w="405"/>
        <w:gridCol w:w="425"/>
        <w:gridCol w:w="426"/>
        <w:gridCol w:w="425"/>
        <w:gridCol w:w="567"/>
      </w:tblGrid>
      <w:tr>
        <w:trPr>
          <w:cantSplit w:val="true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  <w:highlight w:val="lightGray"/>
      </w:rPr>
      <w:t>Mod.T-15</w:t>
    </w:r>
  </w:p>
  <w:p>
    <w:pPr>
      <w:pStyle w:val="Foo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0:00Z</dcterms:created>
  <dc:creator>Servicio de Informática</dc:creator>
  <dc:description/>
  <cp:keywords/>
  <dc:language>en-US</dc:language>
  <cp:lastModifiedBy>ATICA</cp:lastModifiedBy>
  <cp:lastPrinted>2008-05-30T13:55:00Z</cp:lastPrinted>
  <dcterms:modified xsi:type="dcterms:W3CDTF">2012-02-21T12:30:00Z</dcterms:modified>
  <cp:revision>2</cp:revision>
  <dc:subject/>
  <dc:title/>
</cp:coreProperties>
</file>