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INFORME DEL DEPARTAMENTO</w:t>
      </w:r>
    </w:p>
    <w:p>
      <w:pPr>
        <w:pStyle w:val="Normal"/>
        <w:ind w:left="1080" w:right="1304" w:firstLine="33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left="1080" w:right="130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1080" w:right="130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D/Dña………………………………………………………., Secretario/a del Departamento de ……………………………………………………………………… de la Universidad de………………..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ERTIFICA</w:t>
      </w:r>
    </w:p>
    <w:p>
      <w:pPr>
        <w:pStyle w:val="Normal"/>
        <w:ind w:right="44" w:firstLine="33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firstLine="336"/>
        <w:rPr/>
      </w:pPr>
      <w:r>
        <w:rPr>
          <w:rFonts w:cs="Cambria" w:ascii="Cambria" w:hAnsi="Cambria"/>
          <w:sz w:val="24"/>
        </w:rPr>
        <w:t xml:space="preserve">Que el Departamento ha sido informado con fecha …………….... del proyecto de tesis doctoral presentado por D./Dña…………………………………………….............................................. con D.N.I nº……………bajo el  título  “…………………………………………..………………………………………”, estando avalada su presentación por el/los Director/es:      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/>
      </w:pPr>
      <w:r>
        <w:rPr>
          <w:rFonts w:cs="Cambria" w:ascii="Cambria" w:hAnsi="Cambria"/>
          <w:sz w:val="24"/>
        </w:rPr>
        <w:t>Dr/a. D/Dña………………………………………………….……………, con D.N.I. nº …………...................                    del Departamento de ……………………………………………….. de la Universidad de ………………………………………...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708"/>
        <w:jc w:val="center"/>
        <w:rPr/>
      </w:pPr>
      <w:r>
        <w:rPr>
          <w:rFonts w:cs="Cambria" w:ascii="Cambria" w:hAnsi="Cambria"/>
          <w:sz w:val="24"/>
        </w:rPr>
        <w:t>Murcia,               de                             de 20_____.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2700" w:right="44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do.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MISION ACADÉMICA DEL MÁSTER Y DOCTORADO EN INVESTIGACIÓN E INNOVACIÓN EN EDUCACIÓN INFANTIL Y EDUCACIÓN PRIMARIA</w:t>
      </w:r>
    </w:p>
    <w:p>
      <w:pPr>
        <w:pStyle w:val="Normal"/>
        <w:ind w:right="44" w:firstLine="33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</w:tabs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AUTORIZACIÓN DEL DIRECTOR DEL PROYECTO DE TESIS DOCTORAL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1080" w:right="130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1080" w:right="130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1080" w:right="130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1080" w:right="130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/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>D/Dña…………………………………………………………………………...…………………………………..,</w:t>
      </w:r>
    </w:p>
    <w:p>
      <w:pPr>
        <w:pStyle w:val="Normal"/>
        <w:ind w:right="44" w:hanging="0"/>
        <w:jc w:val="left"/>
        <w:rPr/>
      </w:pPr>
      <w:r>
        <w:rPr>
          <w:rFonts w:cs="Cambria" w:ascii="Cambria" w:hAnsi="Cambria"/>
          <w:sz w:val="24"/>
        </w:rPr>
        <w:t>Profesor/a del Área de………………..……………………………del  Departamento ………………….</w:t>
      </w:r>
    </w:p>
    <w:p>
      <w:pPr>
        <w:pStyle w:val="Normal"/>
        <w:ind w:right="44" w:hanging="0"/>
        <w:jc w:val="left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  <w:r>
        <w:rPr>
          <w:rFonts w:cs="Cambria" w:ascii="Cambria" w:hAnsi="Cambria"/>
          <w:sz w:val="24"/>
        </w:rPr>
        <w:t>.……………………………………..……………………………………………………………………………………….</w:t>
      </w:r>
    </w:p>
    <w:p>
      <w:pPr>
        <w:pStyle w:val="Normal"/>
        <w:ind w:right="44" w:hanging="0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24"/>
        </w:rPr>
        <w:t xml:space="preserve">Código de área _____________________ </w:t>
      </w:r>
      <w:r>
        <w:rPr>
          <w:rFonts w:cs="Cambria" w:ascii="Cambria" w:hAnsi="Cambria"/>
          <w:sz w:val="16"/>
        </w:rPr>
        <w:t>(</w:t>
      </w:r>
      <w:hyperlink r:id="rId2">
        <w:r>
          <w:rPr>
            <w:rStyle w:val="InternetLink"/>
            <w:rFonts w:cs="Cambria" w:ascii="Cambria" w:hAnsi="Cambria"/>
            <w:sz w:val="16"/>
          </w:rPr>
          <w:t>http://gentecodigos.um.es/pls/wwwgente/consultar.consulta_areas_mec</w:t>
        </w:r>
      </w:hyperlink>
      <w:r>
        <w:rPr>
          <w:rFonts w:cs="Cambria" w:ascii="Cambria" w:hAnsi="Cambria"/>
          <w:sz w:val="16"/>
        </w:rPr>
        <w:t>) (Debe consignarse una o más códigos de áreas de conocimiento en las que se sitúa el tema del proyecto de tesis).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/>
      </w:pPr>
      <w:r>
        <w:rPr>
          <w:rFonts w:cs="Cambria" w:ascii="Cambria" w:hAnsi="Cambria"/>
          <w:sz w:val="24"/>
        </w:rPr>
        <w:t>AUTORIZO/A:</w:t>
      </w:r>
    </w:p>
    <w:p>
      <w:pPr>
        <w:pStyle w:val="Normal"/>
        <w:ind w:right="44" w:firstLine="336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/>
      </w:pPr>
      <w:r>
        <w:rPr>
          <w:rFonts w:cs="Cambria" w:ascii="Cambria" w:hAnsi="Cambria"/>
          <w:sz w:val="24"/>
        </w:rPr>
        <w:t>La presentación del proyecto de Tesis Doctoral titulada “……………………………………………………………………………………………………………………………………………..…….”realizada por D/Dña………………………………………………………………., bajo su dirección y supervisión.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708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urcia, a ______       de  _________      de 20____</w:t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ind w:left="2700" w:right="44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do.</w:t>
      </w:r>
    </w:p>
    <w:p>
      <w:pPr>
        <w:pStyle w:val="Normal"/>
        <w:ind w:right="44" w:firstLine="33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firstLine="33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firstLine="33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firstLine="336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firstLine="336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right="44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OMISION ACADÉMICA DEL MÁSTER Y DOCTORADO EN INVESTIGACIÓN E INNOVACIÓN EN EDUCACIÓN INFANTIL Y EDUCACIÓN PRIMARIA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20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tecodigos.um.es/pls/wwwgente/consultar.consulta_areas_me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54:00Z</dcterms:created>
  <dc:creator>ATICA</dc:creator>
  <dc:description/>
  <cp:keywords/>
  <dc:language>en-US</dc:language>
  <cp:lastModifiedBy>ATICA</cp:lastModifiedBy>
  <dcterms:modified xsi:type="dcterms:W3CDTF">2012-10-04T06:55:00Z</dcterms:modified>
  <cp:revision>1</cp:revision>
  <dc:subject/>
  <dc:title>INFORME DEL DEPARTAMENTO</dc:title>
</cp:coreProperties>
</file>