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2753519486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753519486"/>
      <w:bookmarkStart w:id="1" w:name="__Fieldmark__0_2753519486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2753519486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2753519486"/>
      <w:bookmarkStart w:id="3" w:name="__Fieldmark__2_2753519486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o el </w:t>
      </w:r>
      <w:r>
        <w:rPr>
          <w:rFonts w:cs="Verdana" w:ascii="Verdana" w:hAnsi="Verdana"/>
          <w:b/>
          <w:sz w:val="22"/>
          <w:szCs w:val="22"/>
        </w:rPr>
        <w:t>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2753519486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2753519486"/>
      <w:bookmarkStart w:id="5" w:name="__Fieldmark__7_2753519486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con el título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“,</w:t>
      </w:r>
      <w:r>
        <w:rPr>
          <w:rFonts w:cs="Verdana" w:ascii="Verdana" w:hAnsi="Verdana"/>
          <w:sz w:val="22"/>
          <w:szCs w:val="22"/>
        </w:rPr>
        <w:t xml:space="preserve">  </w:t>
      </w:r>
      <w:r>
        <w:fldChar w:fldCharType="begin">
          <w:ffData>
            <w:name w:val="__Fieldmark__11_2753519486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2753519486"/>
      <w:bookmarkStart w:id="7" w:name="__Fieldmark__11_2753519486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este Departamento en el programa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“ </w:t>
      </w:r>
      <w:r>
        <w:rPr>
          <w:rFonts w:cs="Verdana" w:ascii="Verdana" w:hAnsi="Verdana"/>
          <w:sz w:val="22"/>
          <w:szCs w:val="22"/>
        </w:rPr>
        <w:t>y estando avalado por el/los Director/es. 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2753519486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8" w:name="__Fieldmark__13_2753519486"/>
      <w:bookmarkStart w:id="9" w:name="__Fieldmark__13_2753519486"/>
      <w:bookmarkEnd w:id="9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2753519486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0" w:name="__Fieldmark__18_2753519486"/>
      <w:bookmarkStart w:id="11" w:name="__Fieldmark__18_2753519486"/>
      <w:bookmarkEnd w:id="11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2753519486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2" w:name="__Fieldmark__23_2753519486"/>
      <w:bookmarkStart w:id="13" w:name="__Fieldmark__23_2753519486"/>
      <w:bookmarkEnd w:id="13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 ACUERDA SU ADMISIÓ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Los directores de Tesis será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2753519486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31_2753519486"/>
            <w:bookmarkStart w:id="15" w:name="__Fieldmark__31_2753519486"/>
            <w:bookmarkEnd w:id="15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do.: __________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41:00Z</cp:lastPrinted>
  <dcterms:modified xsi:type="dcterms:W3CDTF">2012-02-21T12:30:00Z</dcterms:modified>
  <cp:revision>2</cp:revision>
  <dc:subject/>
  <dc:title/>
</cp:coreProperties>
</file>