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2279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OFICIAL UNIVERSITARIA ESPAÑOLA</w:t>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562"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equivalente con una de las titulaciones universitaria oficial española (Grado o en su defecto Licenciado, Arquitecto, Ingeniero, Diplomado Universitario, Arquitecto Técnico, Ingeniero Técnico), indique a cual sería:</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Máster Universitari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60"/>
        <w:gridCol w:w="252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8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63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hanging="0"/>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1111850038"/>
            <w:bookmarkStart w:id="1" w:name="__Fieldmark__0_1111850038"/>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1111850038"/>
            <w:bookmarkStart w:id="3" w:name="__Fieldmark__1_1111850038"/>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1111850038"/>
            <w:bookmarkStart w:id="5" w:name="__Fieldmark__2_1111850038"/>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1111850038"/>
            <w:bookmarkStart w:id="7" w:name="__Fieldmark__3_1111850038"/>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duración oficial, en años académicos del programa de estudios seguido, las asignaturas cursadas, la carga horaria de cada una de ellas y sus calificaciones.</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1111850038"/>
            <w:bookmarkStart w:id="9" w:name="__Fieldmark__4_1111850038"/>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1111850038"/>
            <w:bookmarkStart w:id="11" w:name="__Fieldmark__5_1111850038"/>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MÁSTER: Original o copia compulsada (o cotejada por la Sección de Posgrado de la Universidad de Murcia donde se presenta) de la certificación expedida por la Universidad de origen en la que se indique que la titulación obtenida faculta, en el país expedidor del título, para el acceso a enseñanzas de postgrado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1111850038"/>
            <w:bookmarkStart w:id="13" w:name="__Fieldmark__6_1111850038"/>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1111850038"/>
            <w:bookmarkStart w:id="15" w:name="__Fieldmark__7_1111850038"/>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Máster.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260" w:right="748" w:gutter="0" w:header="0" w:top="89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13:00Z</cp:lastPrinted>
  <dcterms:modified xsi:type="dcterms:W3CDTF">2012-03-09T08:55:00Z</dcterms:modified>
  <cp:revision>27</cp:revision>
  <dc:subject/>
  <dc:title>ANEXO I</dc:title>
</cp:coreProperties>
</file>