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  <w:lang w:val="es-ES_tradnl" w:eastAsia="en-US"/>
        </w:rPr>
        <w:drawing>
          <wp:inline distT="0" distB="0" distL="0" distR="0">
            <wp:extent cx="2619375" cy="69532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        </w:t>
      </w:r>
      <w:r>
        <w:rPr>
          <w:rFonts w:cs="Tahoma" w:ascii="Tahoma" w:hAnsi="Tahoma"/>
          <w:b/>
          <w:bCs/>
          <w:sz w:val="24"/>
          <w:szCs w:val="24"/>
        </w:rPr>
        <w:t>CURRICULUM VITA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2340"/>
        <w:gridCol w:w="2340"/>
        <w:gridCol w:w="2340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NI o Pasapor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ellido 1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ellido 2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b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61"/>
        <w:gridCol w:w="900"/>
        <w:gridCol w:w="1385"/>
        <w:gridCol w:w="1428"/>
        <w:gridCol w:w="3327"/>
        <w:gridCol w:w="720"/>
      </w:tblGrid>
      <w:tr>
        <w:trPr>
          <w:trHeight w:val="3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IA LABOR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ño ini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ño fi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pre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go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cripción del trabaj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º Anexo</w:t>
            </w:r>
          </w:p>
        </w:tc>
      </w:tr>
      <w:tr>
        <w:trPr>
          <w:trHeight w:val="45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TROS DATOS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icar si se poseen conocimientos de idiomas y el correspondiente nivel alcanzad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835"/>
        <w:gridCol w:w="4502"/>
      </w:tblGrid>
      <w:tr>
        <w:trPr>
          <w:trHeight w:val="3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ROS DA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ño f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tr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tulación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TRA INFORMACIÓN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alquier información que estime conveniente aportar para completar la admisión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 abajo firmante declara que los datos contenidos en el presente impreso son ciertos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a ______de _________________de 20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Firma del interesado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(</w:t>
      </w:r>
      <w:r>
        <w:rPr>
          <w:rFonts w:cs="Tahoma" w:ascii="Tahoma" w:hAnsi="Tahoma"/>
          <w:sz w:val="16"/>
          <w:szCs w:val="16"/>
        </w:rPr>
        <w:t>Si lo necesita, puede adjuntar más hojas para completar la información.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161290</wp:posOffset>
                </wp:positionV>
                <wp:extent cx="5522595" cy="941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e acuerdo con lo dispuesto en la Ley Orgánica 15/1999 de Protección de Datos de Carácter Personal, le informamos que sus datos pasan a formar parte del fichero de la Universidad, cuya finalidad es gestionar el procedimiento de acceso a la Universidad de personas mayores de 40 años mediante la acreditación de experiencia laboral o profesional, y podrían ser cedidos de acuerdo con las leyes vigent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simismo, le comunicamos que en cualquier momento puede ejercitar los derechos de acceso, rectificación, cancelación y oposición de sus dat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85pt;height:74.1pt;mso-wrap-distance-left:9.05pt;mso-wrap-distance-right:9.05pt;mso-wrap-distance-top:0pt;mso-wrap-distance-bottom:0pt;margin-top:12.7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De acuerdo con lo dispuesto en la Ley Orgánica 15/1999 de Protección de Datos de Carácter Personal, le informamos que sus datos pasan a formar parte del fichero de la Universidad, cuya finalidad es gestionar el procedimiento de acceso a la Universidad de personas mayores de 40 años mediante la acreditación de experiencia laboral o profesional, y podrían ser cedidos de acuerdo con las leyes vigentes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Asimismo, le comunicamos que en cualquier momento puede ejercitar los derechos de acceso, rectificación, cancelación y oposición de sus da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OS QUE PRESENTA COMO ANEXO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úmero de anexo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PCIÓ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00:00Z</dcterms:created>
  <dc:creator>ATICA</dc:creator>
  <dc:description/>
  <cp:keywords/>
  <dc:language>en-US</dc:language>
  <cp:lastModifiedBy>ATICA</cp:lastModifiedBy>
  <dcterms:modified xsi:type="dcterms:W3CDTF">2011-02-21T11:00:00Z</dcterms:modified>
  <cp:revision>2</cp:revision>
  <dc:subject/>
  <dc:title>          CURRICULUM VITAE</dc:title>
</cp:coreProperties>
</file>