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SOLICITUD DE EVALUACIÓN CURRICULAR MEDIANTE COMPENSACIÓN DE CALIFICACIONES</w:t>
      </w:r>
    </w:p>
    <w:p>
      <w:pPr>
        <w:pStyle w:val="TextBody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98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>Datos del solicitante:</w:t>
      </w:r>
    </w:p>
    <w:p>
      <w:pPr>
        <w:pStyle w:val="TextBody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"/>
        <w:gridCol w:w="851"/>
        <w:gridCol w:w="198"/>
        <w:gridCol w:w="2211"/>
        <w:gridCol w:w="59"/>
        <w:gridCol w:w="2209"/>
      </w:tblGrid>
      <w:tr>
        <w:trPr/>
        <w:tc>
          <w:tcPr>
            <w:tcW w:w="4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pellidos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Nombre: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.N.I</w:t>
            </w:r>
          </w:p>
        </w:tc>
      </w:tr>
      <w:tr>
        <w:trPr/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Domicilio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C.P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-70" w:hanging="0"/>
              <w:jc w:val="both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-7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eléfono Móvil                                                           Correo electrónico del solicitante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-7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-70" w:hanging="0"/>
              <w:jc w:val="both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t>Datos Académicos:</w:t>
      </w:r>
    </w:p>
    <w:p>
      <w:pPr>
        <w:pStyle w:val="TextBody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4394"/>
      </w:tblGrid>
      <w:tr>
        <w:trPr>
          <w:cantSplit w:val="true"/>
        </w:trPr>
        <w:tc>
          <w:tcPr>
            <w:tcW w:w="47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sz w:val="16"/>
              </w:rPr>
              <w:t>Titulación que está cursando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72" w:hanging="0"/>
              <w:jc w:val="both"/>
              <w:rPr>
                <w:sz w:val="16"/>
              </w:rPr>
            </w:pPr>
            <w:r>
              <w:rPr>
                <w:sz w:val="16"/>
              </w:rPr>
              <w:t>Centro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72" w:hanging="0"/>
              <w:jc w:val="both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6"/>
              </w:rPr>
            </w:pPr>
            <w:r>
              <w:rPr>
                <w:sz w:val="16"/>
              </w:rPr>
              <w:t>Asignatura/as para la/s que solicita evaluación por compensación: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CÓD.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SIGN.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 O L I C I T 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Que, teniendo en cuenta lo anterior y previos los informes que se consideren necesarios, se le conceda la evaluación curricular mediante compensación de la asignatura/as antes mencion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En Murcia, a </w:t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Fdo.:  </w:t>
      </w:r>
      <w:r>
        <w:fldChar w:fldCharType="begin">
          <w:ffData>
            <w:name w:val="NOMALU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right="226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CMO. Y MAGNÍFICO SR. RECTOR DE LA UNIVERSIDAD DE MURCIA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20" w:top="226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Si facilita el correo electrónico de alumno de la Universidad de Murcia (@.um.es), una vez resuelta se le comunicará de forma inmediata el resultado de su peti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8695</wp:posOffset>
              </wp:positionH>
              <wp:positionV relativeFrom="paragraph">
                <wp:posOffset>36830</wp:posOffset>
              </wp:positionV>
              <wp:extent cx="7584440" cy="8070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84480" cy="807120"/>
                        <a:chOff x="0" y="0"/>
                        <a:chExt cx="7584480" cy="8071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381800" cy="807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427400" cy="80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0760" y="105480"/>
                            <a:ext cx="274140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5951880" y="283320"/>
                          <a:ext cx="1632600" cy="49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808080"/>
                                <w:lang w:val="en-US" w:eastAsia="en-US" w:bidi="ar-SA"/>
                              </w:rPr>
                              <w:t xml:space="preserve">   Rectorado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808080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7.85pt;margin-top:2.9pt;width:597.2pt;height:63.55pt" coordorigin="-1557,58" coordsize="11944,1271">
              <v:group id="shape_0" style="position:absolute;left:-1557;top:58;width:11626;height:1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57;top:58;width:2247;height:12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751;top:224;width:4316;height:9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16;top:504;width:2570;height:786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808080"/>
                          <w:lang w:val="en-US" w:eastAsia="en-US" w:bidi="ar-SA"/>
                        </w:rPr>
                        <w:t xml:space="preserve">   Rectorado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808080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3:00Z</dcterms:created>
  <dc:creator>Servicio de Informática</dc:creator>
  <dc:description/>
  <cp:keywords/>
  <dc:language>en-US</dc:language>
  <cp:lastModifiedBy>ATICA</cp:lastModifiedBy>
  <cp:lastPrinted>2009-07-20T17:38:00Z</cp:lastPrinted>
  <dcterms:modified xsi:type="dcterms:W3CDTF">2010-03-04T12:46:00Z</dcterms:modified>
  <cp:revision>3</cp:revision>
  <dc:subject/>
  <dc:title>PROPUESTA ACCIÓN FORMATIVA</dc:title>
</cp:coreProperties>
</file>