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3639741667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3639741667"/>
      <w:bookmarkStart w:id="1" w:name="__Fieldmark__0_3639741667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3639741667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3639741667"/>
      <w:bookmarkStart w:id="3" w:name="__Fieldmark__2_3639741667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3639741667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3639741667"/>
      <w:bookmarkStart w:id="5" w:name="__Fieldmark__7_3639741667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33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  <w:bookmarkStart w:id="6" w:name="Listadesplegable6"/>
            <w:bookmarkStart w:id="7" w:name="Listadesplegable6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33_3639741667"/>
                  <w:enabled/>
                  <w:ddList>
                    <w:result w:val="0"/>
                    <w:listEntry w:val="EL PRESIDENTE DE LA COMISIÓN ACADÉMICA"/>
                    <w:listEntry w:val="LA PRESIDENTE DE LA COMISIÓN ACADÉMIC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Listadesplegable6"/>
            <w:bookmarkStart w:id="9" w:name="__Fieldmark__33_3639741667"/>
            <w:bookmarkStart w:id="10" w:name="__Fieldmark__33_3639741667"/>
            <w:bookmarkEnd w:id="10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  <w:bookmarkEnd w:id="8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8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38:00Z</dcterms:modified>
  <cp:revision>2</cp:revision>
  <dc:subject/>
  <dc:title/>
</cp:coreProperties>
</file>