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sz w:val="24"/>
        </w:rPr>
        <w:t xml:space="preserve">SOLICITUD PREVIA A LA PRESENTACIÓN DE TESIS DOCTORAL EN OTRO IDIOM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  <w:t>DATOS PERSONALES: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762"/>
      </w:tblGrid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ombre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5245"/>
      </w:tblGrid>
      <w:tr>
        <w:trPr/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IF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asaporte o NIE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omicilio para notificación (calle, número y pis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302"/>
        <w:gridCol w:w="2161"/>
      </w:tblGrid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Postal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í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3895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fijo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móvil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A: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Que le sea autorizada la redacción de la tesis doctoral titulada: ”.…...……………………………………………………………………………………...   ……………………………………………………………………………………………………………………………………………………………….……………………..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 una lengua distinta al castellano y al inglés. El idioma de redacción será el ………………………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ello acompaño informe debidamente motivado de la Comisión Académica del Programa de Doctorado (para alumnos de Programas Oficiales de Posgrado y Doctorado):…………………………………………………………………………………………………………………………………………………………………………….o del Departamento  </w:t>
      </w:r>
      <w:r>
        <w:rPr>
          <w:rFonts w:cs="Arial" w:ascii="Arial" w:hAnsi="Arial"/>
          <w:sz w:val="22"/>
          <w:szCs w:val="22"/>
          <w:lang w:val="es-ES"/>
        </w:rPr>
        <w:t>(para alumnos de estudios de Doctorado)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Murcia, a …… de ………………….. de 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firma del solicitant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2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RA. PRESIDENTE DE LA COMISIÓN GENERAL DE DOCTORADO.</w:t>
    </w:r>
  </w:p>
  <w:p>
    <w:pPr>
      <w:pStyle w:val="Foo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UNIVERSIDAD DE MURCIA.</w: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3454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jc w:val="center"/>
      <w:outlineLvl w:val="5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hanging="142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28:00Z</dcterms:created>
  <dc:creator>Servicio de Informatica</dc:creator>
  <dc:description/>
  <cp:keywords/>
  <dc:language>en-US</dc:language>
  <cp:lastModifiedBy>FENIX</cp:lastModifiedBy>
  <cp:lastPrinted>2008-06-03T09:59:00Z</cp:lastPrinted>
  <dcterms:modified xsi:type="dcterms:W3CDTF">2012-03-08T00:07:00Z</dcterms:modified>
  <cp:revision>7</cp:revision>
  <dc:subject/>
  <dc:title> 	</dc:title>
</cp:coreProperties>
</file>