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INFORME DE VALORACIÓN DE TESIS DOCTORAL</w:t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mbre del autor de la tesis</w:t>
            </w:r>
            <w:r>
              <w:rPr>
                <w:rFonts w:cs="Verdana" w:ascii="Verdana" w:hAnsi="Verdana"/>
                <w:b/>
                <w:sz w:val="22"/>
              </w:rPr>
              <w:t xml:space="preserve">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Título de la tesis:</w:t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2_2460955897"/>
                  <w:enabled/>
                  <w:ddList>
                    <w:result w:val="1"/>
                    <w:listEntry w:val="Departamento"/>
                    <w:listEntry w:val="Centro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2_2460955897"/>
            <w:bookmarkStart w:id="1" w:name="__Fieldmark__2_2460955897"/>
            <w:bookmarkEnd w:id="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>:</w:t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Nombre y apellidos del miembro del Tribunal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802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3"/>
        <w:gridCol w:w="1435"/>
        <w:gridCol w:w="1435"/>
        <w:gridCol w:w="1435"/>
        <w:gridCol w:w="1435"/>
        <w:gridCol w:w="1416"/>
        <w:gridCol w:w="23"/>
      </w:tblGrid>
      <w:tr>
        <w:trPr/>
        <w:tc>
          <w:tcPr>
            <w:tcW w:w="97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2"/>
              <w:spacing w:lineRule="auto" w:line="360"/>
              <w:rPr/>
            </w:pPr>
            <w:r>
              <w:rPr>
                <w:rFonts w:cs="Verdana" w:ascii="Verdana" w:hAnsi="Verdana"/>
                <w:sz w:val="22"/>
              </w:rPr>
              <w:t>VALORACIÓN DE LA TESI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262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3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262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xcelente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uy Buen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uen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r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ficiente</w:t>
            </w:r>
          </w:p>
        </w:tc>
      </w:tr>
      <w:tr>
        <w:trPr/>
        <w:tc>
          <w:tcPr>
            <w:tcW w:w="262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mportancia del tema:</w:t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2" w:name="__Fieldmark__5_2460955897"/>
            <w:bookmarkStart w:id="3" w:name="__Fieldmark__5_2460955897"/>
            <w:bookmarkEnd w:id="3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4" w:name="__Fieldmark__6_2460955897"/>
            <w:bookmarkStart w:id="5" w:name="__Fieldmark__6_2460955897"/>
            <w:bookmarkEnd w:id="5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6" w:name="__Fieldmark__7_2460955897"/>
            <w:bookmarkStart w:id="7" w:name="__Fieldmark__7_2460955897"/>
            <w:bookmarkEnd w:id="7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8" w:name="__Fieldmark__8_2460955897"/>
            <w:bookmarkStart w:id="9" w:name="__Fieldmark__8_2460955897"/>
            <w:bookmarkEnd w:id="9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10" w:name="__Fieldmark__9_2460955897"/>
            <w:bookmarkStart w:id="11" w:name="__Fieldmark__9_2460955897"/>
            <w:bookmarkEnd w:id="11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</w:tr>
      <w:tr>
        <w:trPr>
          <w:trHeight w:val="435" w:hRule="atLeast"/>
        </w:trPr>
        <w:tc>
          <w:tcPr>
            <w:tcW w:w="262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rado de innovación:</w:t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12" w:name="__Fieldmark__10_2460955897"/>
            <w:bookmarkStart w:id="13" w:name="__Fieldmark__10_2460955897"/>
            <w:bookmarkEnd w:id="13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14" w:name="__Fieldmark__11_2460955897"/>
            <w:bookmarkStart w:id="15" w:name="__Fieldmark__11_2460955897"/>
            <w:bookmarkEnd w:id="15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16" w:name="__Fieldmark__12_2460955897"/>
            <w:bookmarkStart w:id="17" w:name="__Fieldmark__12_2460955897"/>
            <w:bookmarkEnd w:id="17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18" w:name="__Fieldmark__13_2460955897"/>
            <w:bookmarkStart w:id="19" w:name="__Fieldmark__13_2460955897"/>
            <w:bookmarkEnd w:id="19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20" w:name="__Fieldmark__14_2460955897"/>
            <w:bookmarkStart w:id="21" w:name="__Fieldmark__14_2460955897"/>
            <w:bookmarkEnd w:id="21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262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2"/>
              </w:rPr>
              <w:t>Metodología/Sistemática:</w:t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22" w:name="__Fieldmark__15_2460955897"/>
            <w:bookmarkStart w:id="23" w:name="__Fieldmark__15_2460955897"/>
            <w:bookmarkEnd w:id="23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24" w:name="__Fieldmark__16_2460955897"/>
            <w:bookmarkStart w:id="25" w:name="__Fieldmark__16_2460955897"/>
            <w:bookmarkEnd w:id="25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26" w:name="__Fieldmark__17_2460955897"/>
            <w:bookmarkStart w:id="27" w:name="__Fieldmark__17_2460955897"/>
            <w:bookmarkEnd w:id="27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28" w:name="__Fieldmark__18_2460955897"/>
            <w:bookmarkStart w:id="29" w:name="__Fieldmark__18_2460955897"/>
            <w:bookmarkEnd w:id="29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30" w:name="__Fieldmark__19_2460955897"/>
            <w:bookmarkStart w:id="31" w:name="__Fieldmark__19_2460955897"/>
            <w:bookmarkEnd w:id="31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97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2"/>
              <w:spacing w:lineRule="auto" w:line="360"/>
              <w:rPr/>
            </w:pPr>
            <w:r>
              <w:rPr>
                <w:rFonts w:cs="Verdana" w:ascii="Verdana" w:hAnsi="Verdana"/>
                <w:sz w:val="22"/>
              </w:rPr>
              <w:t>(*) INFORME DE VALORACIÓN (Podrá utilizar páginas adicionales si lo estima oportuno)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7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urcia, a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Footer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jc w:val="center"/>
        <w:rPr/>
      </w:pPr>
      <w:r>
        <w:rPr/>
        <w:t xml:space="preserve">Fdo.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418" w:footer="72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(*) Si el informe es emitido en idioma extranjero deberá ir acompañado de una traducción al castellano (artº 36.1 de la Ley 30/1992, de 26 de noviembre de Régimen Jurídico de las Administraciones Públicas y del Procedimiento Administrativo Común).</w:t>
    </w:r>
  </w:p>
  <w:p>
    <w:pPr>
      <w:pStyle w:val="Foo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right"/>
      <w:rPr>
        <w:rFonts w:ascii="Verdana" w:hAnsi="Verdana" w:cs="Verdana"/>
        <w:b/>
        <w:b/>
        <w:sz w:val="24"/>
        <w:szCs w:val="24"/>
        <w:highlight w:val="lightGray"/>
      </w:rPr>
    </w:pPr>
    <w:r>
      <w:rPr>
        <w:rFonts w:cs="Verdana" w:ascii="Verdana" w:hAnsi="Verdana"/>
        <w:b/>
        <w:sz w:val="24"/>
        <w:szCs w:val="24"/>
        <w:highlight w:val="lightGray"/>
      </w:rPr>
      <w:t>Mod:T-7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62865</wp:posOffset>
          </wp:positionH>
          <wp:positionV relativeFrom="page">
            <wp:posOffset>5740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FollowedHyperlink">
    <w:name w:val="FollowedHyperlink"/>
    <w:basedOn w:val="Fuentedeprrafopredeter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48:00Z</dcterms:created>
  <dc:creator>xxxxxxxxxxxxxxxxxxxxx</dc:creator>
  <dc:description/>
  <cp:keywords/>
  <dc:language>en-US</dc:language>
  <cp:lastModifiedBy>ATICA</cp:lastModifiedBy>
  <cp:lastPrinted>2006-07-04T10:00:00Z</cp:lastPrinted>
  <dcterms:modified xsi:type="dcterms:W3CDTF">2012-02-20T19:28:00Z</dcterms:modified>
  <cp:revision>3</cp:revision>
  <dc:subject/>
  <dc:title>INFORME DE VALORACIÓN DE TESIS DOCTORAL PRESENTADA EN LA UNIVERSIDAD DE GRANADA POR EL DOCTORANDO</dc:title>
</cp:coreProperties>
</file>