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INFORME DE VALORACIÓN DE TESIS DOCTORAL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mbre del autor de la tesis</w:t>
            </w:r>
            <w:r>
              <w:rPr>
                <w:rFonts w:cs="Verdana" w:ascii="Verdana" w:hAnsi="Verdana"/>
                <w:b/>
                <w:sz w:val="22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Título de la tesis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__Fieldmark__2_1641149479"/>
                  <w:enabled/>
                  <w:ddList>
                    <w:result w:val="1"/>
                    <w:listEntry w:val="Departamento"/>
                    <w:listEntry w:val="Centro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2_1641149479"/>
            <w:bookmarkStart w:id="1" w:name="__Fieldmark__2_1641149479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>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Nombre y apellidos del miembro del Tribuna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80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1435"/>
        <w:gridCol w:w="1435"/>
        <w:gridCol w:w="1435"/>
        <w:gridCol w:w="1435"/>
        <w:gridCol w:w="1416"/>
        <w:gridCol w:w="23"/>
      </w:tblGrid>
      <w:tr>
        <w:trPr/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pacing w:lineRule="auto" w:line="360"/>
              <w:rPr/>
            </w:pPr>
            <w:r>
              <w:rPr>
                <w:rFonts w:cs="Verdana" w:ascii="Verdana" w:hAnsi="Verdana"/>
                <w:sz w:val="22"/>
              </w:rPr>
              <w:t>VALORACIÓN DE LA TESI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celent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y Bue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e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r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ficiente</w:t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ortancia del tema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" w:name="__Fieldmark__5_1641149479"/>
            <w:bookmarkStart w:id="3" w:name="__Fieldmark__5_1641149479"/>
            <w:bookmarkEnd w:id="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4" w:name="__Fieldmark__6_1641149479"/>
            <w:bookmarkStart w:id="5" w:name="__Fieldmark__6_1641149479"/>
            <w:bookmarkEnd w:id="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6" w:name="__Fieldmark__7_1641149479"/>
            <w:bookmarkStart w:id="7" w:name="__Fieldmark__7_1641149479"/>
            <w:bookmarkEnd w:id="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8" w:name="__Fieldmark__8_1641149479"/>
            <w:bookmarkStart w:id="9" w:name="__Fieldmark__8_1641149479"/>
            <w:bookmarkEnd w:id="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0" w:name="__Fieldmark__9_1641149479"/>
            <w:bookmarkStart w:id="11" w:name="__Fieldmark__9_1641149479"/>
            <w:bookmarkEnd w:id="1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>
          <w:trHeight w:val="435" w:hRule="atLeast"/>
        </w:trPr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rado de innovación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2" w:name="__Fieldmark__10_1641149479"/>
            <w:bookmarkStart w:id="13" w:name="__Fieldmark__10_1641149479"/>
            <w:bookmarkEnd w:id="1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4" w:name="__Fieldmark__11_1641149479"/>
            <w:bookmarkStart w:id="15" w:name="__Fieldmark__11_1641149479"/>
            <w:bookmarkEnd w:id="1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6" w:name="__Fieldmark__12_1641149479"/>
            <w:bookmarkStart w:id="17" w:name="__Fieldmark__12_1641149479"/>
            <w:bookmarkEnd w:id="1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18" w:name="__Fieldmark__13_1641149479"/>
            <w:bookmarkStart w:id="19" w:name="__Fieldmark__13_1641149479"/>
            <w:bookmarkEnd w:id="1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0" w:name="__Fieldmark__14_1641149479"/>
            <w:bookmarkStart w:id="21" w:name="__Fieldmark__14_1641149479"/>
            <w:bookmarkEnd w:id="2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262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Metodología/Sistemática:</w:t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2" w:name="__Fieldmark__15_1641149479"/>
            <w:bookmarkStart w:id="23" w:name="__Fieldmark__15_1641149479"/>
            <w:bookmarkEnd w:id="23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4" w:name="__Fieldmark__16_1641149479"/>
            <w:bookmarkStart w:id="25" w:name="__Fieldmark__16_1641149479"/>
            <w:bookmarkEnd w:id="25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6" w:name="__Fieldmark__17_1641149479"/>
            <w:bookmarkStart w:id="27" w:name="__Fieldmark__17_1641149479"/>
            <w:bookmarkEnd w:id="27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28" w:name="__Fieldmark__18_1641149479"/>
            <w:bookmarkStart w:id="29" w:name="__Fieldmark__18_1641149479"/>
            <w:bookmarkEnd w:id="29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  <w:tc>
          <w:tcPr>
            <w:tcW w:w="143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40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rFonts w:cs="Verdana" w:ascii="Verdana" w:hAnsi="Verdana"/>
              </w:rPr>
              <w:instrText xml:space="preserve"> FORMCHECKBOX </w:instrText>
            </w:r>
            <w:r>
              <w:rPr>
                <w:sz w:val="40"/>
                <w:rFonts w:cs="Verdana" w:ascii="Verdana" w:hAnsi="Verdana"/>
              </w:rPr>
              <w:fldChar w:fldCharType="separate"/>
            </w:r>
            <w:bookmarkStart w:id="30" w:name="__Fieldmark__19_1641149479"/>
            <w:bookmarkStart w:id="31" w:name="__Fieldmark__19_1641149479"/>
            <w:bookmarkEnd w:id="31"/>
            <w:r/>
            <w:r>
              <w:rPr>
                <w:sz w:val="4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40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pacing w:lineRule="auto" w:line="360"/>
              <w:rPr/>
            </w:pPr>
            <w:r>
              <w:rPr>
                <w:rFonts w:cs="Verdana" w:ascii="Verdana" w:hAnsi="Verdana"/>
                <w:sz w:val="22"/>
              </w:rPr>
              <w:t>(*) INFORME DE VALORACIÓN (Podrá utilizar páginas adicionales si lo estima oportuno)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urcia,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jc w:val="center"/>
        <w:rPr/>
      </w:pPr>
      <w:r>
        <w:rPr/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(*) Si el informe es emitido en idioma extranjero deberá ir acompañado de una traducción al castellano (artº 36.1 de la Ley 30/1992, de 26 de noviembre de Régimen Jurídico de las Administraciones Públicas y del Procedimiento Administrativo Común).</w:t>
    </w:r>
  </w:p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T-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5740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FollowedHyperlink">
    <w:name w:val="FollowedHyperlink"/>
    <w:basedOn w:val="Fuentedeprrafopredeter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48:00Z</dcterms:created>
  <dc:creator>xxxxxxxxxxxxxxxxxxxxx</dc:creator>
  <dc:description/>
  <cp:keywords/>
  <dc:language>en-US</dc:language>
  <cp:lastModifiedBy>ATICA</cp:lastModifiedBy>
  <cp:lastPrinted>2006-07-04T10:00:00Z</cp:lastPrinted>
  <dcterms:modified xsi:type="dcterms:W3CDTF">2012-02-20T19:28:00Z</dcterms:modified>
  <cp:revision>3</cp:revision>
  <dc:subject/>
  <dc:title>INFORME DE VALORACIÓN DE TESIS DOCTORAL PRESENTADA EN LA UNIVERSIDAD DE GRANADA POR EL DOCTORANDO</dc:title>
</cp:coreProperties>
</file>