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 xml:space="preserve">SOLICITUD DE PRESENTACIÓN DE TESIS DOCTORAL EN </w:t>
      </w:r>
    </w:p>
    <w:p>
      <w:pPr>
        <w:pStyle w:val="Heading2"/>
        <w:rPr/>
      </w:pPr>
      <w:r>
        <w:rPr>
          <w:sz w:val="24"/>
        </w:rPr>
        <w:t xml:space="preserve">OTRO IDIOM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OS PERSONALES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762"/>
      </w:tblGrid>
      <w:tr>
        <w:trPr/>
        <w:tc>
          <w:tcPr>
            <w:tcW w:w="58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pellidos</w:t>
            </w:r>
          </w:p>
        </w:tc>
        <w:tc>
          <w:tcPr>
            <w:tcW w:w="2762" w:type="dxa"/>
            <w:tcBorders>
              <w:bottom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  <w:t>Nombre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5245"/>
      </w:tblGrid>
      <w:tr>
        <w:trPr/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  <w:t>NIF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  <w:t>Pasaporte o NIE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  <w:t>Domicilio para notificación (calle, número y piso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410"/>
        <w:gridCol w:w="2302"/>
        <w:gridCol w:w="2161"/>
      </w:tblGrid>
      <w:tr>
        <w:trPr/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ódigo Postal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calidad</w:t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incia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í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  <w:gridCol w:w="3895"/>
      </w:tblGrid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éfono fijo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éfono móvil</w:t>
            </w:r>
          </w:p>
        </w:tc>
        <w:tc>
          <w:tcPr>
            <w:tcW w:w="38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rreo electrónic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4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  <w:t>DATOS DE LA TESIS DOCTORAL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none"/>
        </w:rPr>
      </w:pPr>
      <w:r>
        <w:rPr>
          <w:rFonts w:cs="Arial" w:ascii="Arial" w:hAnsi="Arial"/>
          <w:b/>
          <w:sz w:val="21"/>
          <w:szCs w:val="21"/>
          <w:u w:val="none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1"/>
                <w:szCs w:val="21"/>
              </w:rPr>
              <w:t>Centro o Departamento  por el que se tramita</w:t>
            </w:r>
          </w:p>
        </w:tc>
      </w:tr>
      <w:tr>
        <w:trPr/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ntro en el que se leerí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Head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ítulo de la tesi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Head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rector/e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ind w:hanging="14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14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dioma de la tesis autorizado por la Comisión General de Doctorado: ________________</w:t>
      </w:r>
    </w:p>
    <w:p>
      <w:pPr>
        <w:pStyle w:val="Normal"/>
        <w:ind w:hanging="14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ódigos de términos TESAURO en que se encuadra la Tesis para la base de datos TESEO (al menos uno). Puede consultar la lista de términos en la página </w:t>
      </w:r>
      <w:hyperlink r:id="rId2">
        <w:r>
          <w:rPr>
            <w:rStyle w:val="InternetLink"/>
            <w:rFonts w:cs="Arial" w:ascii="Arial" w:hAnsi="Arial"/>
            <w:sz w:val="21"/>
            <w:szCs w:val="21"/>
            <w:u w:val="none"/>
          </w:rPr>
          <w:t>http://www.um.es/estudios/doctorado/tesis/</w:t>
        </w:r>
      </w:hyperlink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hanging="142"/>
        <w:jc w:val="both"/>
        <w:rPr/>
      </w:pPr>
      <w:r>
        <w:rPr>
          <w:rFonts w:cs="Arial" w:ascii="Arial" w:hAnsi="Arial"/>
          <w:sz w:val="21"/>
          <w:szCs w:val="21"/>
        </w:rPr>
        <w:t>¿Ha obtenido alguna beca para la realización de la tesis?     Sí    □              No    □</w:t>
      </w:r>
    </w:p>
    <w:p>
      <w:pPr>
        <w:pStyle w:val="Normal"/>
        <w:ind w:hanging="14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rganismo que la ha concedido: _____________________________________________</w:t>
      </w:r>
    </w:p>
    <w:p>
      <w:pPr>
        <w:pStyle w:val="Normal"/>
        <w:ind w:left="-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 cumplimiento del art. 14.5 del Real Decreto 99/2011, la tesis doctoral una vez aprobada se difundirá en el Repositorio Institucional DIGITUM, bajo licencia Creative Commons 3.0 (Reconocimiento de obra- No comercial- Sin obra  derivada)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708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urcia, a ……… de ………………….. de ………..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1"/>
          <w:szCs w:val="21"/>
        </w:rPr>
        <w:t>(firma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lang w:val="es-ES"/>
      </w:rPr>
    </w:pPr>
    <w:r>
      <w:rPr>
        <w:rFonts w:cs="Arial" w:ascii="Arial" w:hAnsi="Arial"/>
        <w:sz w:val="22"/>
        <w:lang w:val="es-ES"/>
      </w:rPr>
      <w:t>COMISIÓN GENERAL DE DOCTORADO. UNIVERSIDAD DE MURC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628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11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11" w:leader="none"/>
      </w:tabs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11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11" w:leader="none"/>
      </w:tabs>
      <w:jc w:val="center"/>
      <w:outlineLvl w:val="5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es/estudios/doctorado/tesi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2:01:00Z</dcterms:created>
  <dc:creator>Servicio de Informatica</dc:creator>
  <dc:description/>
  <cp:keywords/>
  <dc:language>en-US</dc:language>
  <cp:lastModifiedBy>FENIX</cp:lastModifiedBy>
  <cp:lastPrinted>2008-07-14T12:01:00Z</cp:lastPrinted>
  <dcterms:modified xsi:type="dcterms:W3CDTF">2012-03-08T00:11:00Z</dcterms:modified>
  <cp:revision>9</cp:revision>
  <dc:subject/>
  <dc:title> 	</dc:title>
</cp:coreProperties>
</file>