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:_______________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gerenc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j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clam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icit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mbito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ntario Individu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ntario Colecti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(Departamento, Unidad, Servicio, Vicedecanato…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0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:</w:t>
            </w:r>
          </w:p>
        </w:tc>
      </w:tr>
      <w:tr>
        <w:trPr>
          <w:trHeight w:val="310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uesta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 deseo respuesta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r Correo ordinari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í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r e-mail: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 teléfono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r fax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>: Si fuera necesario, cumplimente por el reverso de la hoja o adjunte tantas como necesit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>La cumplimentación de este impreso puede ser anónima si se dese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22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F01-PA04</w:t>
      <w:tab/>
      <w:tab/>
      <w:t>Página 1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6"/>
      <w:gridCol w:w="4862"/>
      <w:gridCol w:w="2338"/>
    </w:tblGrid>
    <w:tr>
      <w:trPr/>
      <w:tc>
        <w:tcPr>
          <w:tcW w:w="2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3645" cy="1220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412" t="5367" r="17298" b="118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1220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IMPRESO PARA LA FORMULACIÓN DE INCIDENCIAS (S-Q-R-F)</w:t>
          </w:r>
        </w:p>
      </w:tc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/>
          </w:pPr>
          <w:r>
            <w:rPr/>
            <w:drawing>
              <wp:inline distT="0" distB="0" distL="0" distR="0">
                <wp:extent cx="1332865" cy="1294765"/>
                <wp:effectExtent l="0" t="0" r="0" b="0"/>
                <wp:docPr id="2" name="escudo-peqLETRAS-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scudo-peqLETRAS-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67" r="-66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2865" cy="1294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58:00Z</dcterms:created>
  <dc:creator>Servicio de Informática</dc:creator>
  <dc:description/>
  <cp:keywords/>
  <dc:language>en-US</dc:language>
  <cp:lastModifiedBy>Juan Miguel González Martínez</cp:lastModifiedBy>
  <cp:lastPrinted>2009-05-25T12:14:00Z</cp:lastPrinted>
  <dcterms:modified xsi:type="dcterms:W3CDTF">2009-05-25T15:58:00Z</dcterms:modified>
  <cp:revision>2</cp:revision>
  <dc:subject/>
  <dc:title>Tipo:</dc:title>
</cp:coreProperties>
</file>