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2508067022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508067022"/>
      <w:bookmarkStart w:id="1" w:name="__Fieldmark__0_2508067022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2508067022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2508067022"/>
      <w:bookmarkStart w:id="3" w:name="__Fieldmark__2_2508067022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a la solicitud de </w:t>
      </w:r>
      <w:r>
        <w:rPr>
          <w:rFonts w:cs="Verdana" w:ascii="Verdana" w:hAnsi="Verdana"/>
          <w:b/>
          <w:sz w:val="22"/>
          <w:szCs w:val="22"/>
        </w:rPr>
        <w:t>MODIFICACIÓN DE 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2508067022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2508067022"/>
      <w:bookmarkStart w:id="5" w:name="__Fieldmark__7_2508067022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, se acuerda lo sigui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97"/>
        <w:gridCol w:w="6409"/>
        <w:gridCol w:w="536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odificación del Título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ítulo anterior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evo Títul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(en su caso)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rectores de Tesis proyecto anterior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Directores de Tesis proyecto nuevo </w:t>
      </w:r>
      <w:r>
        <w:rPr>
          <w:rFonts w:cs="Verdana" w:ascii="Verdana" w:hAnsi="Verdana"/>
          <w:i/>
        </w:rPr>
        <w:t>(en su caso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984"/>
        <w:gridCol w:w="3062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r. D. 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N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entro/Facultad/Dpto.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3_2508067022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3_2508067022"/>
            <w:bookmarkStart w:id="7" w:name="__Fieldmark__33_2508067022"/>
            <w:bookmarkEnd w:id="7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do.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/>
    </w:pPr>
    <w:r>
      <w:rPr>
        <w:rFonts w:cs="Verdana" w:ascii="Verdana" w:hAnsi="Verdana"/>
        <w:b/>
        <w:sz w:val="24"/>
        <w:szCs w:val="24"/>
        <w:highlight w:val="lightGray"/>
      </w:rPr>
      <w:t>Mod: T-1</w:t>
    </w:r>
    <w:r>
      <w:rPr>
        <w:rFonts w:cs="Verdana" w:ascii="Verdana" w:hAnsi="Verdana"/>
        <w:b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1:00Z</dcterms:created>
  <dc:creator>Servicio de Informática</dc:creator>
  <dc:description/>
  <cp:keywords/>
  <dc:language>en-US</dc:language>
  <cp:lastModifiedBy>ATICA</cp:lastModifiedBy>
  <cp:lastPrinted>2012-05-07T10:15:00Z</cp:lastPrinted>
  <dcterms:modified xsi:type="dcterms:W3CDTF">2012-05-07T08:42:00Z</dcterms:modified>
  <cp:revision>3</cp:revision>
  <dc:subject/>
  <dc:title/>
</cp:coreProperties>
</file>